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lang w:val="en-US"/>
        </w:rPr>
      </w:pPr>
      <w:r>
        <w:rPr>
          <w:lang w:val="en-US"/>
        </w:rPr>
        <w:t>/ ux -- unix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tm: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=.+128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=.+64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.time: .=.+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.syst: .=.+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.wait: .=.+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.idlet:.=.+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.chrgt:.=.+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.drerr: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inode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.flgs: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.nlks: .=.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.uid:  .=.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.size: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.dskp: .=.+16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.ctim: .=.+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.mtim: .=.+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 = inode+3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mount:</w:t>
        <w:tab/>
        <w:t>.=.+1024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roc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p.pid:  .=.+[2*nproc]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p.dska: .=.+[2*nproc]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p.ppid: .=.+[2*nproc]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p.break:.=.+[2*nproc]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p.link: .=.+npro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p.stat: .=.+npro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ty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 = .+[ntty*8.]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fsp:</w:t>
        <w:tab/>
        <w:t>.=.+[nfiles*8.]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bufp:</w:t>
        <w:tab/>
        <w:t>.=.+[nbuf*2]+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b0:</w:t>
        <w:tab/>
        <w:t>.=.+8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b1:</w:t>
        <w:tab/>
        <w:t>.=.+8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wp:</w:t>
        <w:tab/>
        <w:t>.=.+8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ii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idev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cdev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deverr: .=.+1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active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fap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kap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cap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cstate: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cerrc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mnti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mntd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mpid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clockp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ootdir: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outt:</w:t>
        <w:tab/>
        <w:t>.=.+16.; touts: .=.+3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unq:</w:t>
        <w:tab/>
        <w:t>.=.+6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wlist:</w:t>
        <w:tab/>
        <w:t>.=.+40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cc:</w:t>
        <w:tab/>
        <w:t>.=.+30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cf:</w:t>
        <w:tab/>
        <w:t>.=.+3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cl:</w:t>
        <w:tab/>
        <w:t>.=.+3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clist:</w:t>
        <w:tab/>
        <w:t>.=.+510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imod:</w:t>
        <w:tab/>
        <w:t>.=.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mod:</w:t>
        <w:tab/>
        <w:t>.=.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mmod:</w:t>
        <w:tab/>
        <w:t>.=.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uquant:</w:t>
        <w:tab/>
        <w:t>.=.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flg:</w:t>
        <w:tab/>
        <w:t>.=.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ptiflg:.=.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tyoch:</w:t>
        <w:tab/>
        <w:t>.=.+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.eve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.=.+100.; sstack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buffer:</w:t>
        <w:tab/>
        <w:t>.=.+[ntty*140.]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=.+[nbuf*520.]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. = core-64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user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sp:  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usp: 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r0:  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cdir: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fp:    .=.+10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fofp: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dirp: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namep: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off: 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base: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count: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nread: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break: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ttyp: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dirbuf:.=.+10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pri: 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intr: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quit: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emt: 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ilgins: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cdev: 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uid:   .=.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ruid:  .=.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bsys:  .=.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u.uno:   .=.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. =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9:00Z</dcterms:created>
  <dc:creator>pro2000</dc:creator>
  <dc:description/>
  <cp:keywords/>
  <dc:language>en-US</dc:language>
  <cp:lastModifiedBy>pro2000</cp:lastModifiedBy>
  <dcterms:modified xsi:type="dcterms:W3CDTF">2010-12-31T08:09:00Z</dcterms:modified>
  <cp:revision>1</cp:revision>
  <dc:subject/>
  <dc:title>/ ux -- unix</dc:title>
</cp:coreProperties>
</file>