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ncedenBiimlendirilmi"/>
        <w:rPr>
          <w:lang w:val="en-US"/>
        </w:rPr>
      </w:pPr>
      <w:r>
        <w:rPr>
          <w:lang w:val="en-US"/>
        </w:rPr>
        <w:t>/ u9 -- unix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trcv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3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clockp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s.syst+2,clock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trcv+4,r0 / 0%4 / calculate offset for tty caus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0 / 0%8 / this interrup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csr(r0),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cbr(r0)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t</w:t>
        <w:tab/>
        <w:t>1f /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tty+6(r0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</w:t>
        <w:tab/>
        <w:t>$40,r2 / parit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3f / branch if s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tty+4(r0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t</w:t>
        <w:tab/>
        <w:t>4f / 37 parity not allow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b</w:t>
        <w:tab/>
        <w:t>$100,tty+4(r0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2f / non-37 parity not allow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4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</w:t>
        <w:tab/>
        <w:t>$!177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</w:t>
        <w:tab/>
        <w:t>$40,tty+4(r0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3f / raw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$177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5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$3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3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5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tty+6(r0)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r1,6(r0) / interrupt or qu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wakeal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$15 / 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3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</w:t>
        <w:tab/>
        <w:t>$20,tty+4(r0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3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12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b</w:t>
        <w:tab/>
        <w:t>$4,tty+4(r0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3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$'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o</w:t>
        <w:tab/>
        <w:t>3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$'Z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hi</w:t>
        <w:tab/>
        <w:t>3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$40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tty+3(r0),0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putc; 0:.. / put char on input clis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b</w:t>
        <w:tab/>
        <w:t>$10,tty+4(r0) / ech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4f / branch echo bit s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$1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3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b</w:t>
        <w:tab/>
        <w:t>$20,tty+4(r0) / c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3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4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$4 / is char input an eo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 / put char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tty+3(r0),0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0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putc; 0:.. / put char just input on output clis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tarxm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b</w:t>
        <w:tab/>
        <w:t>$40,tty+4(r0) / raw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branch if raw bit s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$1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tty+3(r0)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b</w:t>
        <w:tab/>
        <w:t>cc(r1),$15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o</w:t>
        <w:tab/>
        <w:t>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tty+3(r0),0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wakeup; runq; 0:.. / call wakeup for proc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 xml:space="preserve">retisp 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xmt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3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clockp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s.syst+2,clock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txmt+4,r0 / 0%4 / offset in cc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0 / 0%8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tarxm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retisp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xmtto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0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2(sp),r0 / 0%2+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6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0 / 0%8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tarxm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tarxmt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,r1 / 0%8 r1 contains 8xtty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tty+3(r1),r1 / place contents of 4th byte of "tty"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 / buf in r1 (cc,cf,cl offset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b</w:t>
        <w:tab/>
        <w:t>cc+1(r1),$10. / is char count for tty output grea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  / than or equal to 1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hi</w:t>
        <w:tab/>
        <w:t>1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0f / no, make offset an arg of "wakeup"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0f / increment arg of wakeu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wakeup; runq+2; 0:.. / wakeup process identifi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ab/>
        <w:t>/ by wlis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entry specified by argument in 0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,r1 / 0%8 / r1 contains tty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1 / 0%1 r1 contains tty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toutt+3(r1) / is tout entry for tty output =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no, return to calling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,r2 / yes, place (8xtty number) into 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tcsr(r2) / does tty's tcsr register = 0 (is read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bit = 0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e</w:t>
        <w:tab/>
        <w:t>1f / yes, return to calling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tty+2(r2),r1 / no, place third byte of "tty" bu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 / into r1 (char left over after lf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b</w:t>
        <w:tab/>
        <w:t>tty+2(r2) / clear third byt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r1 / is third byte =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3f / no, r1 contains a non nul charac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tty+3(r2),0f / yes, make byte 4 arg of "getc"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0f / increment arg to make it tty output list o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clis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getc; 0:.. / obtain next character in clist for tt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  / out and place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1f / if no entry in clist to be output, return t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/ calling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</w:t>
        <w:tab/>
        <w:t>$!177,r1 / zero out bits 7-15 of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partab(r1),r3 / move "partab" entry (identified b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  / r1) into 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e</w:t>
        <w:tab/>
        <w:t>3f / if entry is greater than or equal to 0 (dig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2, far left digit = 0)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sb</w:t>
        <w:tab/>
        <w:t>200,r1 / if entry is less than 0 add 128 to ASCII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/ code for char to be outp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</w:t>
        <w:tab/>
        <w:t>$!177,r3 / to make it teletype code and then clea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bits 7-15 of r3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,r2 / r2 contains 8xtty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</w:t>
        <w:tab/>
        <w:t>$4,rcsr(r2) / is carrier present for tt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starxmt / no carrier flus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 / yes, place character to be output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$11 / is character "ht"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3f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b</w:t>
        <w:tab/>
        <w:t>$2,tty+4(r2) / is tab to space flag for tty s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 / (bit 1 of byte 5 in "tty" buffer area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3f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240,(sp) / yes, change character to spac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tcbr(r2) / place char to be output in tty outp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   /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$tty+1,r2 / place addr of 2nd byte of "tty" bu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1f-2(r3) / area in r2 (which is the column count) an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th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b</w:t>
        <w:tab/>
        <w:t>(r2) / normal / jmp to location determined by digit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/ 0 and 1 of character's entry in "partab" whi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/ is now in 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  <w:tab/>
        <w:t>rts</w:t>
        <w:tab/>
        <w:t>r0 / non-print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 xml:space="preserve">1f / bs 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 xml:space="preserve">2f / nl (line feed) 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3f / tab (horizontal tab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4f / vert (vertical tab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5f / cr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b</w:t>
        <w:tab/>
        <w:t>(r2) / col decrement column count in byte 2 of "tty"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/ are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e</w:t>
        <w:tab/>
        <w:t>1f / if count &gt;=0 return to calling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b</w:t>
        <w:tab/>
        <w:t>(r2) / col set column count =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</w:t>
        <w:tab/>
        <w:t>$1,r1 / is bit 0 of ASCII char = 1 (char = lf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2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b</w:t>
        <w:tab/>
        <w:t>$20,3(r2) / cr flag is bit 4 of 5th byte of "tty"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/ area = 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2f / no (only lf to be handled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$15,1(r2) / place "cr" in 3rd byte of "tty" are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/ (character leftover after "lf" 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(r2),r3 / place present column count in 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return to calling routine if count =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b</w:t>
        <w:tab/>
        <w:t>(r2) / col clear column cou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3 / delay = col/1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$3,r3 / start to determine tout entry for tty outp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b</w:t>
        <w:tab/>
        <w:t>$2,3(r2) / is bit 1 of 5th byte of "tty" area = 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(tab to space bit set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3f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b</w:t>
        <w:tab/>
        <w:t>(r2) / increment column cou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b</w:t>
        <w:tab/>
        <w:t>$7,(r2) / are bits 0, 1 and 2 set at col 0%8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$11,1(r2) / yes, place ht in another tab next ti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1f / 3rd byte of tty area (character left over af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"lf"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(r2),r3 / place column count in 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sb</w:t>
        <w:tab/>
        <w:t>$7,(r2) / make bits 0, 1 and 2 of column count = 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b</w:t>
        <w:tab/>
        <w:t>(r2) / increment column cou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s</w:t>
        <w:tab/>
        <w:t>$!7,r3 / clear bits 3-15 of 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neg</w:t>
        <w:tab/>
        <w:t>r3 / delay = dcol start to determine tout entry f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tty o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2f / by neg 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4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176.,r3 / delay = lots start to determine tout en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5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10.,r3 / cr delay 160ms for tn300 start to determ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/ to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b</w:t>
        <w:tab/>
        <w:t>(r2) / set column count = 0 en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$5,r3 / time for this char,increment value for to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/ entry by 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,r2 / 0%8 r2 contains 8xtty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2 / 0%1 r2 contains tty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r3,toutt+3(r2) / place value for tout entry into to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   / t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 /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partab:</w:t>
        <w:tab/>
        <w:t>/ contains 3 digits for each character; digit 2 is us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/ to determine if 200 is to added to ASCII code digits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/ and 1 are used to determine value for jump table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002,202,202,002,202,002,002,20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204,010,006,212,012,214,202,00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202,002,002,202,002,202,202,00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002,202,202,002,202,002,002,20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200,000,000,200,000,200,200,00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000,200,200,000,200,000,000,20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000,200,200,000,200,000,000,20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200,000,000,200,000,200,200,00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200,000,000,200,000,200,200,00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000,200,200,000,200,000,000,20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000,200,200,000,200,000,000,20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200,000,000,200,000,200,200,00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000,200,200,000,200,000,000,20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200,000,000,200,000,200,200,00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200,000,000,200,000,200,200,00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000,200,200,000,200,000,000,202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xmtt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cpass / get next character from user buffer are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r1 / is character nu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xmtt / yes, get next charac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240,*$ps / set processor priority equal to 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,r2 / r2 contains i node number of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2 / 0%2+28 / multlply inode number by 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21.,r2 / 0%2+7 / subtract 21 from 2x inumber t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>/ get cc, cf, cl offs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0f / make offset arg of putc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b</w:t>
        <w:tab/>
        <w:t>cc(r2),$50. / is char count for device greater tha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/ or equal to 5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his</w:t>
        <w:tab/>
        <w:t>2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putc; 0:.. / find location in freelist to assign t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  / device an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2f / place char in list, if none available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/ to put process to slee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0,-(sp) / place calling routines return address o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0b,r0 / place offset into cc, cl and cf tables in 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7,r0 / subtract seven from offs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0 / multiply by 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0 / 0%8 / multiply by 2 (r0 contains 8xtty number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tarxmt / attempt to output charac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0 / pop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xmtt / get next charac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 / place character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0b,0f / make offset into cc, cf, cl table arg o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/ sleep (identifies location in wlist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leep; 0:.. / put process to slee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1 / remove character from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1b / try again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rcvt: / read tt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28.,r1 / 0%2 r1 contains 2xtty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 / r1 contains 8xtty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tty+6(r1),r5 / r5 contains address of 4th word 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 / tty are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2(r5) / is char count =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b</w:t>
        <w:tab/>
        <w:t>$40,tty+4(r1) / raw flag set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2f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-(sp) / yes, decrement s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rcvch / get character from clis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(sp)+ / increment s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2 / r2 contains 8xtty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b</w:t>
        <w:tab/>
        <w:t>$4,rcsr(r2) / is carrier detect bit o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3f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passc / yes, place character in users buffer are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r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canon; rcvch / process a line of characters 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>/ clist and place results in tty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>/ are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(sp)+ / increment s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2(r5) / is char count for tty buffer =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*4(r5),r1 / no, move character pointer 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4(r5) / increment character poin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</w:t>
        <w:tab/>
        <w:t>2(r5) / decrement character cou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passc / place character, whose address is 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r1, 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1b / user buffer area. Then get next character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ret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rcvch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4(sp),r2 / 0%8 r2 contains 8xtty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4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</w:t>
        <w:tab/>
        <w:t>r1,rcsr(r2) / is carrier detection bit o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</w:t>
        <w:tab/>
        <w:t>$1,rcsr(r2) / no, clear data terminal ready b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tty+3(r2),0f / make cc offset arg for "getc"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240,*$ps / set processor priority = 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getc; 0:.. / get next character off clis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2f / clist empt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*$ps / set processor priority =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0b,0f / make "getc" arg an arg for "sleep"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5,-(sp) / save tty buffer address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leep; 0:.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rcvch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ocvt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28.,r1 / 0%2 calculate tty table offs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 ,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 / 0%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 / 0%8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$6,r2 / calculate clist id  clist offs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r2,tty+3(r1) / put clist id in tty t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</w:t>
        <w:tab/>
        <w:t>$4,rcsr(r1) / carrier detect bit s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if so,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511,rcsr(r1) / set ready, speed, interrupt enable,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  / supervisor transm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tty+3(r1),0f / put clist id in sleep argume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leep; 0:.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1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tty+6(r1),r5 / put tty buffer address in r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(r5) / first byte of tty buffer =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if not,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511,rcsr(r1) / set control bits for receiv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511,tcsr(r1) / set control bits for transmit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$210,tty+4(r1) / put 210 in tty table word 3 / set flag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b</w:t>
        <w:tab/>
        <w:t>(r5) / inc first byte of tty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(sp)+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u.ttyp / is there a process control tt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yes, then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5,u.ttyp / no, make this tty the process control tt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1f /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ccvt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28.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 / 0%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tty+6(r1),r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b</w:t>
        <w:tab/>
        <w:t>(r5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sret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08:00Z</dcterms:created>
  <dc:creator>pro2000</dc:creator>
  <dc:description/>
  <cp:keywords/>
  <dc:language>en-US</dc:language>
  <cp:lastModifiedBy>pro2000</cp:lastModifiedBy>
  <dcterms:modified xsi:type="dcterms:W3CDTF">2010-12-31T08:09:00Z</dcterms:modified>
  <cp:revision>1</cp:revision>
  <dc:subject/>
  <dc:title>/ u9 -- unix</dc:title>
</cp:coreProperties>
</file>