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u8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tap: / read from the dec tap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 / divide the i-number by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4.,r1 / (i-number/2)-4 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cdev / cdev now has device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bread; 578. / read in block thats in *u.fofp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tap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 / divide i-number by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4.,r1 / r1 = i-number minus 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cdev / this is used as the device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bwrite; 578. / write block (u.fofp) on dec tap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Maximum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rk0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,cdev / set current device to i.,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bread; 4872. / read block from disk (maximum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number allowed on device is 4872.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- (u.fofp) contains block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rk0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,cdev / set current device to 1;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bwrite; 4872. / write block (u.fofp) on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rf0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cdev / set current device to 0., fixed head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bread; 1024. / read block (u.fofp) from fixed h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disk (max. block number allowed 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device is 1024.)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rf0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cdev / set current device to 0., fixed head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bwrite; 1024. / write block '(u.fofp)' on fixed h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 xml:space="preserve"> /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bread: / read a block from a block structured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tstdeve / error on special file I/O (only works 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/ tape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*u.fofp,r1 / move block number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2.-cold,-(sp) / "2-cold" to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(r0)</w:t>
        <w:tab/>
        <w:t>/ is this block # greater than or equal 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>/ maximum block # allowed on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1f / yes, 1f (error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no, put block #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reread / read in the block into an I/O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return block #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1 / bump block # to next consecutive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(sp) / "2-1-cold"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1b / 2-1-cold = 0?  No, go back and read in nex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sp)+ / yes, pop stack to clear off cold calcula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*u.fofp,r1 / restore r1 to initial value of th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/ block #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(r0)+ / block # greater than or equal to maximu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 / block number allow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his    error10 / yes,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*u.fofp / no, *u.fofp has next block 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reread / read in the block whose number is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40000,(r5) / set bit 14 of the 1st word of the I/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    /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22000,(r5) / are 10th and 13th bits set (read bits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n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cdev,$1 / disk or drum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e     2f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uquant / is the time quantum = 0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2f / no,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5,-(sp) / yes, save r5 (buffer address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leep; 31. / put process to sleep in channel 31 (tape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5 / restore r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1b / go b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drum or dis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idle; s.wait+2 / wa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10th and 13th bits not 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40000,(r5) / clear bit 1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tstdeve / test device for error (tape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$8,r5 / r5 points to data in I/O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dioreg / do bookkeeping on u.count etc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r5 points to beginning of data in I/O buffer, r2 points to beginn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 of users data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(r5)+,(r2)+ / move data from the I/O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     r3 / to the user's area in core starting at u.bas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b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u.count / do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yes,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-(r0) / no, point r0 to the argument agai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bread / read some m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0 / jump to routine that called readi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mp     re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bwrite: / write on block structured devi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tstdeve / test the device for an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*u.fofp,r1 / put the block number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(r0)+ / does block number exceed maximum allowable #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his    error10 / yes,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*u.fofp / no, increment block 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wslot / get an I/O buffer to write int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dioreg / do the necessary bookkeep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r2 points to the users data; r5 points to the I/O buffers data area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(r2)+,(r5)+ / ; r3, has the byte cou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     r3 / area to the I/O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b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dskwr / write it out on the devi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u.count / do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yes,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-(r0) / no, point r0 to the argument of the cal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bwrite / go back and write nex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0 / return to routine that called writei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mp     r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stdeve: / check whether permanent error has occured on special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/ I/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cdev,r1 / only works on tape; r1 has device #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deverr(r1) / test error bit of devi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 /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 / device oka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b    deverr(r1) / clear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error10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mp     error / see 'error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dioreg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u.count,r3 / move char count to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3,$512. / more than 512. char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os    1f / no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512.,r3 / yes, just take 51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u.base,r2 / put users base in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r3,u.nread / add the number to be read to u.nrea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ub     r3,u.count / update cou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r3,u.base / update bas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reread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bufaloc / get a free I/O buffer (r1 has block numbe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1f / branch if block already in a I/O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2000,(r5) / set read bit (bit 100 in I/O buffe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oke / perform the 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*$ps / ps = 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dskrd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bufaloc / shuffle off to bufaloc; get a free I/O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2000,(r5) / set bit 10 of word 1 of I/O queue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for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oke / just assigned in bufaloc, bit 10=1 says 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*$p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22000,(r5) / if either bits 10, or 13 are 1; jump to id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idle; s.wait+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$8,r5 / r5 points to first word of data in block just rea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i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slot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bufaloc / get a free I/O buffer; pointer to fir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f / word in buffer in 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22000,(r5) / check bits 10, 13 (read, waiting to read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    / of I/O queue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branch if 10, 13 zero (i.e., not reading, or wait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/ to read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idle; s.wait+2 / if buffer is reading or writing to read,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          / id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1b / till finish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101000,(r5) / set bits 9, 15 in 1st word of I/O queu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/ (write, inhibit bits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*$ps / clear processor statu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$8,r5 / r5 points to first word in data area for thi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/ blo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dskwr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100000,*bufp / clear bit 15 of I/O queue entry a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/ bottom of queu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poke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340,*$p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ok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*$p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oke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2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3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bufp+nbuf+nbuf+6,r2 / r2 points to highest priority I/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/ queue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-(r2),r1 / r1 points to an I/O queue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3000,(r1) / test bits 9 and 10 of word 1 of I/O queu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2f / branch to 2f if both are clea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130000,(r1) / test bits 12, 13, and 1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2f / branch if any are 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(r1),r3 / get device i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deverr(r3) / test for errors on this devi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3f / branch if no erro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-1,2(r1) / destroy associativi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b    1(r1) / do not do I/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r3,$1 / device id = 1; device is dis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t     prf / device id = 0; device is dru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t     ptc / device id greater than or equal to 1; device i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/ dec tap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2,active / test disk busy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2f / branch if bit is 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2,active / set disk busy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rkap / rkap points to current I/O queue entry for dis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2(r1),mq / put physical block number in mq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12.,div / divide physical block number by 12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rkda+2,r3 /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ac,-(sp) / put remainder from divide on stack; giv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sector 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4,lsh / shift quotient 4 bits, to align with cyl and sur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/ bits in rkda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mq,(sp) / or mq with sector; gives total disk addr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rf: / dru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1,active / test drum busy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2f / branch if bit is 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1,active / set drum busy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rfap / rfap points to current I/O queue entry for dru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dae+2,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2(r1),1(sp) / move low byte of physical block number int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 high byte of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-(sp) / wor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3(r1),(sp) / move high byte of physical block number int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low byte of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-(r3) / load dae with high byte of physical blo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-(r3) / load rkda register; load dar regis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6(r1),-(r3) / load bus address regis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4(r1),-(r3) / load word count regis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103,-(sp) / 103 indicates write operation when load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in cs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2000,(r1) / if bit 10 of word 1 of I/O queue entry i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a o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3f / then read operation is indicat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105,(sp) / 105 indicates read opera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-(r3) / load csr with interrupt enabled, command, g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set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tc: / tape I/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4,act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tccm,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wab   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!7,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$2,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r3,(r1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3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1,tccm / stop transport if not same un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4,act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tca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20.,tcerrc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tape1,tcstat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(r1),r3 / devi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ub     $2,r3 / now un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wab   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103,r3 / now rbn,for,unit,i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3,tcc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eta: / I/O queue bookkeeping; set read/write waiting bits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r1),r3 / move word 1 of I/O queue entry into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!3000,r3 / clear all bits except 9 and 1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3000,(r1) / clear only bits 9 and 1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ol    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ol    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ol    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r3,(r1) / or old value of bits 9 and 10 with bits 1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/ and 1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2,$bufp / test to see if entire I/O queue has bee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scann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hi    1b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(sp)+,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(sp)+,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(sp)+,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bufaloc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r2,-(sp) / save r2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$340,*$ps / set processor priority to 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-(sp) / vacant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$bufp,r2 / bufp contains pointers to I/O queue entry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/ in buffer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(r2)+,r5 / move pointer to word 1 of an I/O queue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/ into r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$173000,(r5) / lock+keep+active+outstand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3f / branch when any of bits 9,10,12,13,14,15 are 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/ (i.e., buffer busy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r2,(sp) / save pointer to last non-busy buffer foun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/ points to word 2 of I/O queue entry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(r5),cdev / is device in I/O queue entry same as curre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devi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3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2(r5),r1 / is block number in I/O queue entry, same a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/ current block 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3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(sp)+ / bump stack poin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1f / use this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r2,$bufp+nbuf+nbu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o    2b / go to 2b if r2 less than bufp+nbuf+nbuf (al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/ buffers not checked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(sp)+,r2 / once all bufs are examined move pointer t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/ last free blo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2f / if (sp) is non zero, i.e., if a free buffer i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/ found branch to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r0,idle; s.wait+2 / idle if no free buffe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(r0)+ / skip if warmed over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-(r2),r5 / put pointer to word 1 of I/O queue entry in r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cdev,(r5) / put current device number in I/O queue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r1,2(r5) / move block number into word 2 of I/O queu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2,$bufp / bump all entrys in bufp and put latest assign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os    1f / buffer on the top (this makes if the lowest priority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-(r2),2(r2) / job for a particular devi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5,(r2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2 / restore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tape: / dec tape interru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etisp / save registers and clockp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tcstate,r3 / put state of dec tape in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trapt; tccm; tcap; 4 / busy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3,pc / device control status regis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/ if no errors, go to device state (an address)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taper: / dec tape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     tcerrc / decrement the number of erro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 / if more than 1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1(r2),r3 / r2+1 points to command register upper byt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!7,r3 / clear all but bits 8-10 (Unit Selection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b    deverr+2(r3) / set error bit for this tape un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tape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more than 1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4000,(r2) / direction of tap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if forward go to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4000,(r2) / reverse, set to forwar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tape1,tcstate / put tape 1 in the stat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put tape in revers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4000,(r2) / set tape to reverse directio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tape2,tcstate / put tape 2 as the sta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0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4,active / check active bit of tap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103,(r2) / set read function and interrupt en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4f / go to reti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ape1: / read bn forwar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tcdt,r0 / move address of data register to r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(r0),2(r1) / compare block address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t     0b / if lt, keep mov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t     taper / if gt, revers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6(r1),-(r0) / put bus address in tcba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4(r1),-(r0) / put word count in tcwc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115,-(sp) / put end interrupt en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20000,(r1) / is "waiting to read bit" of I/O queue set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no, 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105,(sp) / yes, put and interrupt en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(sp)+,(r2) / move function into command register (tccm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4,active / set active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tape3,tcstate / get ready for I/O trans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4f / go to retisp (rti)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tape2: / read bn bakassward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tcdt,r0 / r0 has contents of data regis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$3,r0 / overshoo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0,2(r1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t     0b / if gt keep read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taper / else revers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tape3: / I/O trans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30000,(r1) / clear bits 12 and 13 of I/O queue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oke / do the I/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4,active / still busy see if pick up r-ahead, w-behin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1,(r2) / no, indicate too b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wakeup; runq; 31. / wait u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4f / retisp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drum: / interrupt handl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etisp / save r1,r2,r3, and clockp on the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trapt; dcs; rfap; 1 / check for stray interrupt 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/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3f / no,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2f /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disk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etisp / save r1,r2,r3, and clockp on the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mp     *$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0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trapt; rkcs; rkap; 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br 3f / no, erro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115,(r2) / drive reset, errbit was 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1f,0b-2 / next time jmp *$0f is executed jmp will b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to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4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20000,rkc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4f / wait for seek complet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0b,0b-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kap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$3000,(r1) / are bits 9 or 10 set in the 1st word o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the disk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3f / no, branch ignore error if outstand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r     (r1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r     (r1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r     (r1) / reissue reque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    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30000,(r1) / clear bits 12 and 13 in 1st word of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ac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mq,-(sp) / put these on the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sc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ok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sc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mq / pop them off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a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mp     retisp / u4-3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trapt:                                   / r2 points to th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r0)+,r2 / device control regis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*(r0)+,r1 / transaction pointer points to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(sp)+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(r2) / is ready bit of dcs set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e     4b / device still active so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t     (r0),active / was device busy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4b / no, stray interru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(r0)+,active / yes, set active to zer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(r2) / test the err(bit is) of dc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e     2f / if no error jump to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(r0)+ / skip on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mp     (r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8:00Z</dcterms:created>
  <dc:creator>pro2000</dc:creator>
  <dc:description/>
  <cp:keywords/>
  <dc:language>en-US</dc:language>
  <cp:lastModifiedBy>pro2000</cp:lastModifiedBy>
  <dcterms:modified xsi:type="dcterms:W3CDTF">2010-12-31T08:08:00Z</dcterms:modified>
  <cp:revision>1</cp:revision>
  <dc:subject/>
  <dc:title>/ u8 -- unix</dc:title>
</cp:coreProperties>
</file>