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/>
        </w:rPr>
      </w:pPr>
      <w:r>
        <w:rPr>
          <w:lang w:val="en-US"/>
        </w:rPr>
        <w:t>V1/u7.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u7 -- unix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canon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5,r1 / move tty buffer address to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dd    $10.,r1 / add 10 to get start of data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1,4(r5) / canp = 10(r5) / move buffer addr + 10 to 3r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word in buffer (char. pointer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    2(r5) / ncan / clear 2nd word in buffer, 0 char. 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*(r0) / jump to arg get char off Q of characters, slee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if non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cesc; 100 / test for @ (kill line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canon / character was @ so start ov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cesc; 43 / test for # (erase last char. typed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1b / character was #, go b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r1,$4 / is char eot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1f / yes, reset and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r1,*4(r5) / no, move char to address in 3rd word of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(char. pointer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nc    2(r5) / increment 2nd word (char. count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nc    4(r5) / increment 3rd word (char. pointer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r1,$'\n / is char = newlin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1f / yes,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2(r5),$120. / is byte count greater than or equal to 12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his   1f / yes,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1b / no, get another char off the Q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get here if line is full, a new line has been received or an eo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 has been receiv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5,r1 / move buffer address to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dd    $10.,r1 / add 1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1,4(r5) / canp = 10(r5) / reset char poin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(r0)+ / skip over argumen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ts    r0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cesc: / test for erase or kill cha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r1,(r0)+ / char in r1 = erase or kill character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ne    1f / no, skip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2(r5) / yes, is char. count = 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2f / yes, don't skip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ec    2(r5) / no, decrement char coun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ec    4(r5) / decrement character poin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b   *4(r5),$'\\/ was previous character a "\"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ne    2f / no, don't ski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(r0)+ / yes, ski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ts    r0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ttych: / get characters from Q of characters inputted to t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240,*$ps / set processor priority to 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getc; 0 / takes char. off clist and puts it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1f / list is empty, go to slee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    *$ps / clear process priori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ts    r0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list is emp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5,-(sp) / save r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sleep; 0 / put process to sleep in input wait channe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sp)+,r5 / restore r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ttych / try agai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pptic: / paper tape input contro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240,*$ps / set processor priority to fiv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b   cc+2,$30. / is character count for paper tape input i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clist greater than or equal to 3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his   1f / yes,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it    *$prs,$104200 / is there either an error, an unread cha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/ in buffer, or reader bus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ne    1f / yes, don't enable read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nc    *$prs / set reader enable b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getc; 2 / get next character in clist for ppt input an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1f / place in r1; if no char in clist for ppt in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/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(r0)+ / pop stack so that return will be four locations pa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/ subroutine ca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    *$ps / set process priority equal to zer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ts    r0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 xml:space="preserve">1:                                                     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b   pptiflg,$6 / does pptiflg indicate file "not closed"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2b / yes, return to calling routine at instructio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/ immediately following js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sleep; 2 / no, all characters to be read in not yet i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/ clist, put process to slee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pptic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pptoc: / paper tape output contro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240,*$ps / set processor priority to fiv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b   cc+3,$50. / is character count for paper tape output i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clist greater than or equal to 5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his   1f / y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putc; 3 / find place in freelist to assign ppt out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and plac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1f / character in list; if none available branch to 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/ process to slee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starppt / try to output charac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    *$ps / clear processor priori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ts    r0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1,-(sp) / place character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sleep; 3 / put process to slee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sp)+,r1 / place character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pptoc / try again to place character in clist and outpu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lptoc: / line printer output contro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mov    $240,*$ps / set processor priority to fiv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cmpb   cc+5,$200. / is character count for printer greater than 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equal to 2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bhis   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jsr    r0,putc; 5 / find place in freelist to assign to prin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and plac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1f / char in list, if none available branch to 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/ process to slee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jsr    r0,starlpt / try to output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clr    *$ps / set processor priority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rts    r0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mov    r1,-(sp) / place character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jsr    r0,sleep; 5 / put process to slee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mov    (sp)+,r1 / place character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br     lptoc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getc: / get a character off character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r0)+,r1 / put argument in getc call in r1 (char list id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g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1f / empty char list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ecb   cc(r1) / decrement number of char in char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-1,r1 / load minus 1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put / put char back on free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clist-2(r2),r1 / put char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(r0)+ / bump r0 for non blank char list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ts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putc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1,-(sp) / save char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-1,r1 / put free list list id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get / take char off free list / clist slot take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/ identified by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1f / branch when no chars in free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r0)+,r1 / put putc call arg in r1 (i.e., list identifier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ncb   cc(r1) / increment character count for list (r1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put / put clist entry on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(sp),clist-2(r2) / put character in new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(r0)+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sp)+,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ts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get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cf+1(r1),r2 / move current first char offset to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2f / no characters in char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(r0)+ / bump r0, second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b   r2,cl+1(r1) / r2 equal to last char offs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1f / yes, (i.e., entire char list scanned), branch to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ic    $!377,r2 / clear bits 8-15 in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l    r2 / multiply r2 by 2 to get offset in c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clist-1(r2),cf+1(r1) / move next char in list pointer t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/ first char offset pt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b   cf+1(r1) / clear first char clist offs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b   cl+1(r1) / clear last char clist offs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ic    $!377,r2 / zero top half of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l    r2 / multiply r2 by 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ts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put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r    r2 / divide r2 by 2; r2 is offset in c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2,-(sp) / save r2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cl+1(r1),r2 / move offset of last char in list (r1) into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1f / offset = 0 then go to 1f (i.e., start a new list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ic    $!377,r2 / zero top half of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l    r2 / multiply offset by 2, r2 now has offset in c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(sp),clist-1(r2) / link new list entry to current la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/ entry in list (r1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(sp),cf+1(r1) / put new list entry offset into first cha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/ offset of list (r1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sp)+,r2 / pop stack into r2; offset of new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entry in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r2,cl+1(r1) / make new list entry the last entry in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/ (r1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l    r2 / multiply r2 by 2; r2 has clist offset for new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/ list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ts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iopen: / open file whose i-number is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r1 / write or read access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lt    2f / write, go to 2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access; 2 / get inode into core with read acces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r1,$40. / is it a special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gt    3f / no. 3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1,-(sp) / yes, figure o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l   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mp    *1f-2(r1) / which one and transfer to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tty   / t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ppt   / pp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me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 / rf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rk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4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6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7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4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6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7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rror / crd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2: / check open write acces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neg   r1 / make inode number positiv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access; 1 / get inode in 0 cor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it    $40000,i.flgs / is it a directory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ne    2f / yes, transfer (error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r1,$40. / no, is it a special file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gt    3f / no,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1,-(sp) / y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l   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mp    *1f-2(r1) / figure out which special file it i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and trans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tty   / t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leadr  / pp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me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rf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/ rk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4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6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7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4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6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ocvt   / tty7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ejec / lp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otty: / open console tty for reading or writ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100,*$tks / set interrupt enable bit (zero others) i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reader status re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100,*$tps / set interrupt enable bit (zero others) i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punch status re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tty+[ntty*8]-8+6,r5 / r5 points to the header of th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/ console tty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ncb   (r5) / increment the count of processes that opened th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/ console t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u.ttyp / is there a process control tty (i.e., has a t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/ buffer head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ne    sret / address been loaded into u.ttyp yet)?  yes,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5,u.ttyp / no, make the console tty the process contro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t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sret / ?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ret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    *$ps / set processor priority to zer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sp)+,r1 / pop stack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ts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oppt: / open paper tape for reading or writ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100,*$prs / set reader interrupt enable b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b   pptiflg / is file already ope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ne    2f / yes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240,*$ps / no, set processor priority to 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getc; 2 / remove all entries in c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.+4 / for paper tape input and place in free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1b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$2,pptiflg / set pptiflg to indicate file just ope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$10.,toutt+1 / place 10 in paper tape input tout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sr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mp    error / file already ope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iclose: / close file whose i-number is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r1 / test i-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lt    2f / if neg.,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r1,$40. / is it a special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gt    3b / no,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1,-(sp) / yes, save r1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l   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mp    *1f-2(r1) / compute jump address and trans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tty   / t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ppt   / pp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me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rf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rk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4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6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7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4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6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7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rror / crd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2: / negative i-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neg    r1 / make it positiv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r1,$40. / is it a special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gt    3b / no.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1,-(s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l    r1 / yes. compute jump address and trans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mp    *1f-2(r1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tty   / t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leadr  / pp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me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rf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rk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4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6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ret   / tap7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4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6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cvt   / tty7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ejec / lp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ctty: / close console t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tty+[ntty*8]-8+6,r5 / point r5 to the console tty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ecb   (r5) / dec number of processes using console t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sret / return via sre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cppt: / close paper tap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b   pptiflg / set pptiflg to indicate file not op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240,*$ps /set process or priority to 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getc; 2 / remove all ppt input entries from c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and assign to free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sr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ejec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mov    $100,*$lps / set line printer interrupt enable b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mov    $14,r1 / 'form feed' character in r1 (new page)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jsr    r0,lptoc / space the printer to a new pag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br     sret / return to caller via 'sret'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leadr: / produce paper tape lead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100,*$pps / set paper tape punch interrupt enab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100.,-(sp) / 101. characters of 'nul' will be output a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/ lead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    r1 / r1 contains a 'nul' charac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pptoc / output the 'nul' charac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ec    (s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ge    1b / last leader character output?  no,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(sp)+ / bump stack poin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sret / return to caller via 'sret'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mount: / mount file system; args special;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arg2 / get arguments special and nam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mnti / is the i-number of the cross device file zero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ne    errora / no,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getspl / get special files device number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sp)+,u.namep / put the name of file to be placed on th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/ devic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1,-(sp) / save the device 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namei / get the i-number of the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errora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1,mnti / put it in mnti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b   sb1+1 / is 15th bit of I/O queue entry for dismountab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/ device set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ne    1b / (inhibit bit) yes, skip writ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sp),mntd / no, put the device number in mnt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(sp),sb1 / put the device number in the lower byte of th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I/O queue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sp)+,cdev / put device number in cdev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is    $2000,sb1 / set the read b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ppoke / read in entire file syste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b   sb1+1 / done reading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ne    1b / no, wa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sysreta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umount: / special dismount file syste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arg; u.namep / point u.namep to specia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getspl / get the device number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r1,mntd / is it equal to the last device mounted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ne    errora / no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b   sb1+1 / yes, is the device still doing I/O (inhib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/ bit set)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ne    1b / yes, wa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    mntd / no, clear thes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    mnti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sysreta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getspl: / get device number from a special file nam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namei / get the i-number of the special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errora / no such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ub    $4,r1 / i-number-4 rk=1,tap=2+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le    errora / less than 0?  yes,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r1,$9. / greater than 9  tap 7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gt    errora / yes,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ts    r0 / return with device number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errora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mp    error / see 'error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reta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mp    sysret / see 'sysret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7:00Z</dcterms:created>
  <dc:creator>pro2000</dc:creator>
  <dc:description/>
  <cp:keywords/>
  <dc:language>en-US</dc:language>
  <cp:lastModifiedBy>pro2000</cp:lastModifiedBy>
  <dcterms:modified xsi:type="dcterms:W3CDTF">2010-12-31T08:07:00Z</dcterms:modified>
  <cp:revision>1</cp:revision>
  <dc:subject/>
  <dc:title>V1/u7</dc:title>
</cp:coreProperties>
</file>