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ncedenBiimlendirilmi"/>
        <w:rPr>
          <w:lang w:val="en-US"/>
        </w:rPr>
      </w:pPr>
      <w:r>
        <w:rPr>
          <w:lang w:val="en-US"/>
        </w:rPr>
        <w:t>/ u6 -- unix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readi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u.nread / accumulates number of bytes transmitt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u.count / is number of bytes to be read greater than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t</w:t>
        <w:tab/>
        <w:t>1f / yes,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 / no, nothing to read; return to call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 / save i-number o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$40. / want to read a special file (i-nodes 1,...,40 a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/ for special files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e</w:t>
        <w:tab/>
        <w:t>1f / yes,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dskr / no, jmp to dskr; read file with i-node number (r1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/ starting at byte ((u.fofp)), read in u.count byt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1 / multiply inode number by 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*1f-2(r1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ty / tty; r1=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ppt / ppt; r1=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mem / mem; r1=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rf0 / rf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rk0 / rk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ap / tap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ap / tap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ap / tap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ap / tap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ap / tap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ap / tap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ap / tap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ap / tap7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cvt / tty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cvt / tty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cvt / tty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cvt / tty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cvt / tty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cvt / tty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cvt / tty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cvt / tty7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crd/ crd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rtty: / read from console tt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tty+[8*ntty]-8+6,r5 / r5 is the address of the 4th word o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 xml:space="preserve">    / of the control and status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2(r5) / for the console tty; this word points to the conso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/ tty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 / 2nd word of console tty buffer contains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 xml:space="preserve">           / of chars. Is this number non-zero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canon; ttych / if 0, call 'canon' to get a l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/ (120 chars.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2(r5) / is the number of characters zer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ret1 / yes, return to caller via 'ret1'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*4(r5),r1 / no, put character 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4(r5) / 3rd word of console tty buffer points to byte whi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/ contains the next char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</w:t>
        <w:tab/>
        <w:t>2(r5) / decrement the character cou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passc / move the character to core (user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1b / get next character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ret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ret / return to caller via 'ret'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rppt: / read paper tap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pptic / gets next character in clist for ppt input an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plac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ret / it in r1; if there 1s no problem with reader, 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/ also enables read bit in pr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passc / place character in users buffer area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rppt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rmem: / transfer characters from memory to a user area of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*u.fofp,r1 / save file offset which points to the char t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/ be transferred to us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*u.fofp / increment file offset to point to 'next' char i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/ memory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(r1),r1 / get character from memory file, put it 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passc / move this character to the next byte of th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/ users core area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 xml:space="preserve"> rmem / continu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rcrd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error / see 'error'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dskr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,r1 / i-number 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get / get i-node (r1) into i-node section of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i.size,r2 / file size in bytes in 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*u.fofp,r2 / subtract file offs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os</w:t>
        <w:tab/>
        <w:t>r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2,u.count / are enough bytes left in file to carry out rea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his</w:t>
        <w:tab/>
        <w:t>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u.count / no, just read to end of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 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mget / returns physical block number of block in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/ where offset point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dskrd / read in block, r5 points to 1st word of data i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/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iore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(r2)+,(r1)+ / move data from buffer into working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 / starting at u.bas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</w:t>
        <w:tab/>
        <w:t>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2b / branch until proper number of bytes are transferr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u.count / all bytes read off dis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dsk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ret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passc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r1,*u.base / move a character to the next byte of th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/ users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u.base / increment the pointer to point to the next byt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/ in users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u.nread / increment the number of bytes rea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</w:t>
        <w:tab/>
        <w:t>u.count / decrement the number of bytes to be rea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 / any more bytes to read?; yes,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0 / no, do a non-local return to the caller o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/ 'readi' by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ret: / (1) pop the return address off the stack into 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1 / (2) pop the i-number off the stack in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*$ps / clear processor statu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 / return to address currently on top of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writei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u.nread / clear the number of bytes transmitted duri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/ read or write call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u.count / test the byte count specified by the us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t</w:t>
        <w:tab/>
        <w:t>1f / any bytes to output; yes,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 / no, return - no writing to d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 ,-(sp) / save the i-node number on the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$40. / does the i-node number indicate a special file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t</w:t>
        <w:tab/>
        <w:t>dskw / no, branch to standard file outp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1 / yes, calculate the index into the special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*1f-2(r1) / jump table and jump to the appropriate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wtty</w:t>
        <w:tab/>
        <w:t>/ tt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wppt</w:t>
        <w:tab/>
        <w:t>/ pp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wmem</w:t>
        <w:tab/>
        <w:t>/ mem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wrf0</w:t>
        <w:tab/>
        <w:t>/ rf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wrk0</w:t>
        <w:tab/>
        <w:t>/ rk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wtap</w:t>
        <w:tab/>
        <w:t>/ tap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wtap</w:t>
        <w:tab/>
        <w:t>/ tap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wtap</w:t>
        <w:tab/>
        <w:t>/ tap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wtap</w:t>
        <w:tab/>
        <w:t>/ tap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wtap</w:t>
        <w:tab/>
        <w:t>/ tap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wtap</w:t>
        <w:tab/>
        <w:t>/ tap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wtap</w:t>
        <w:tab/>
        <w:t>/ tap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wtap</w:t>
        <w:tab/>
        <w:t>/ tap7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xmtt</w:t>
        <w:tab/>
        <w:t>/ tty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xmtt</w:t>
        <w:tab/>
        <w:t>/ tty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xmtt</w:t>
        <w:tab/>
        <w:t>/ tty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xmtt</w:t>
        <w:tab/>
        <w:t>/ tty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xmtt</w:t>
        <w:tab/>
        <w:t>/ tty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xmtt</w:t>
        <w:tab/>
        <w:t>/ tty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xmtt</w:t>
        <w:tab/>
        <w:t>/ tty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xmtt</w:t>
        <w:tab/>
        <w:t>/ tty7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</w:t>
        <w:tab/>
        <w:t>w1pr / lpr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wtty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cpass / get next character from user buffer area; i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/ none go to return address in syswrit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r1 / is character = nul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wtty / yes, get next charac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 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240,*$ps / no, set processor priority to fiv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b</w:t>
        <w:tab/>
        <w:t>cc+1,$20. / is character count for console tty grea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/ than 2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his</w:t>
        <w:tab/>
        <w:t>2f / yes; branch to put process to slee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putc; 1 / find place in freelist to assign to conso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/ tty an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2f / place character in list; if none availa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/ branch to put process to slee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tartty / attempt to output character on tt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wtt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 / place character o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leep; 1 / put process to slee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1 / remove character from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1b / try again to place character in clist and output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wppt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cpass / get next character from user buffer area,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/ if none return to writei's calling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pptoc / output character on pp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wpp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wlpr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</w:t>
        <w:tab/>
        <w:t>jsr</w:t>
        <w:tab/>
        <w:t>r0,cpa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</w:t>
        <w:tab/>
        <w:t>cmp</w:t>
        <w:tab/>
        <w:t>r0,$'a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</w:t>
        <w:tab/>
        <w:t>blo</w:t>
        <w:tab/>
        <w:t>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</w:t>
        <w:tab/>
        <w:t>cmp</w:t>
        <w:tab/>
        <w:t>r1,$'z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</w:t>
        <w:tab/>
        <w:t>bhi</w:t>
        <w:tab/>
        <w:t>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</w:t>
        <w:tab/>
        <w:t>sub</w:t>
        <w:tab/>
        <w:t>$40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</w:t>
        <w:tab/>
        <w:t>jsr</w:t>
        <w:tab/>
        <w:t>r0,lptoc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</w:t>
        <w:tab/>
        <w:t>br</w:t>
        <w:tab/>
        <w:t>wlpr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wmem: / transfer characters from a user area of core to memory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cpass / get next character from users area of core an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/ put it 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 / put character on the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*u.fofp,r1 / save file offset 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*u.fofp / increment file offset to point to next availa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/ location in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(sp)+,(r1) / pop char off stack, put in memory loc assign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/ to 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wmem / continu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error / ?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dskw: / write routine for non-special fil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,r1 / get an i-node number from the stack in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get / write i-node out (if modified), read i-node 'r1'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/ into i-node area of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 xml:space="preserve"> *u.fofp,r2 / put the file offset [(u.off) or the offset i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 / the fsp entry for this file] in 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 xml:space="preserve"> u.count,r2 / no. of bytes to be written + file offset i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 / put in 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 xml:space="preserve"> r2,i.size / is this greater than the present size o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/ the file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os</w:t>
        <w:tab/>
        <w:t xml:space="preserve"> 1f / no,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 xml:space="preserve"> mov</w:t>
        <w:tab/>
        <w:t>r2,i.size / yes, increase the f11e size to file offset +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/ no. of data byt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 xml:space="preserve"> jsr</w:t>
        <w:tab/>
        <w:t>r0,setimod / set imod=1 (i.e., core inode has be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/ modified), stuff tlme of modification int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/ core image of i-n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mget / get the block no. in which to write the next data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/ byt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</w:t>
        <w:tab/>
        <w:t>*u.fofp,$777 / test the lower 9 bits of the file offs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2f / if its non-zero, branch; if zero, file offset = 0,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512, 1024,...(i.e., start of new block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u.count,$512. / if zero, is there enough data to fill a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   / entire block? (i.e., no. o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his</w:t>
        <w:tab/>
        <w:t>3f / bytes to be written greater than 512.? Yes, branch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Don't have to read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 / in as no past info. is to be saved (the entire block will b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/ overwritten)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dskrd / no, must retain old info.. Hence, read block 'r1'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/ into an I/O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wslot / set write and inhibit bits in I/O queue, proc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/ status=0, r5 points to 1st word of data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ioreg / r3 = no. of bytes of data, r1 = address of data,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/ r2 points to location in buffer in which t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/ start writing data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(r1 )+,(r2)+ / transfer a byte of data to the I/O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</w:t>
        <w:tab/>
        <w:t>r3 / decrement no. of bytes to be writt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2b / have all bytes been transferred? No,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dskwr / yes, write the block and the i-n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u.count / any more data to write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b / yes,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ret / no, return to the caller via 'ret'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cpass: / get next character from user area of core and put it 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u.count / have all the characters been transferred (i.e.,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/ u.count, # of chars. lef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to be transferred = 0?) yes,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</w:t>
        <w:tab/>
        <w:t>u.count / no, decrement u.cou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*u.base,r1 / take the character pointed to by u.base an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/ put it 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u.nread / increment no. of bytes transferr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u.base / increment the buffer address to point to th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 / next byt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 xml:space="preserve">1: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0 / put return address of calling routine into 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1 / i-number 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 / non-local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ioreg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*u.fofp,r2 / file offset (in bytes) is moved to 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r3 / and also to 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s</w:t>
        <w:tab/>
        <w:t>$177000,r3 / set bits 9,...,15. of file offset in 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c</w:t>
        <w:tab/>
        <w:t>$!777,r2 / calculate file offset mod 512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r5,r2 / r2 now points to 1st byte in system buffer whe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/ data is to be plac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u.base,r1 / address of data is 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neg</w:t>
        <w:tab/>
        <w:t>r3 / 512 - file offset (mod512.) in r3 (i.e., the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of free bytes in the file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3,u.count / compare this with the number of data bytes t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/ be written to the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os</w:t>
        <w:tab/>
        <w:t>2f / if less than branch. Use the number of free byt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in the file block as the number to be writt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u.count,r3 / if greater than, use the number of data byt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/ as the number to be writt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r3,u.nread / r3 + number of bytes xmitted during write i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/ put into u.nrea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r3,u.count / u.count = no. of bytes that still must b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/ written or rea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r3,u.base /  u.base points to the 1st of the remaining data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/ byt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r3,*u.fofp / new file offset = number of bytes done + ol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/ file offs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06:00Z</dcterms:created>
  <dc:creator>pro2000</dc:creator>
  <dc:description/>
  <cp:keywords/>
  <dc:language>en-US</dc:language>
  <cp:lastModifiedBy>pro2000</cp:lastModifiedBy>
  <dcterms:modified xsi:type="dcterms:W3CDTF">2010-12-31T08:06:00Z</dcterms:modified>
  <cp:revision>1</cp:revision>
  <dc:subject/>
  <dc:title>/ u6 -- unix</dc:title>
</cp:coreProperties>
</file>