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cedenBiimlendirilmi"/>
        <w:rPr>
          <w:lang w:val="en-US"/>
        </w:rPr>
      </w:pPr>
      <w:r>
        <w:rPr>
          <w:lang w:val="en-US"/>
        </w:rPr>
        <w:t>/ u5 -- unix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mget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*u.fofp,mq / file offset in mq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ac / later to be high si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-8,lsh   / divide ac/mq by 256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mq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10000,i.flgs / lg/sm is this a large or small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4f / branch for larg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!17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3f / branch if r2 greater than or equal to 1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!16,r2 / clear all bits but bits 1,2,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i.dskp(r2),r1 / r1 has physical block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f / if physical block num is zero then need a new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for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lloc / allocate a new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i.dskp(r2) / physical block number stored in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etimod / set inode modified byte (imod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clear / zero out disk/drum block just allocat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 / adding on block which changes small file to a larg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lloc / allocate a new block for this file; block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                 /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wslot / set up I/O buffer for write, r5 points to firs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data word in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8.,r3 / next 6 instructions transfer old physical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/ pointer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i.dskp,r2 / into new indirect block for the new larg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r2),(r5)+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(r2)+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</w:t>
        <w:tab/>
        <w:t>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</w:t>
        <w:tab/>
        <w:t>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256.-8.,r3 / clear rest of data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(r5)+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dec </w:t>
        <w:tab/>
        <w:t>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</w:t>
        <w:tab/>
        <w:t>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dskwr / write new indirect block on dis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i.dskp / put pointer to indirect block in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</w:t>
        <w:tab/>
        <w:t>$10000,i.flgs / set large file bit in i.flgs word of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etimod / set i-node modified fla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mg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4: / larg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-8,lsh / divide byte number by 256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!776,r2 / zero all bits but 1,2,3,4,5,6,7,8; gives off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in indirect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-(sp) / save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mq,r2 / calculate offset in i-node for pointer to prop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 xml:space="preserve">      / indirect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!16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i.dskp(r2)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f / if no indirect block exis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lloc / allocate a new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i.dskp(r2) / put block number of new block in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etimod / set i-node modified byt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clear / clear new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dskrd / read in indirect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2 / get off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save block number of indirect block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r5,r2 / r5 points to first word in indirect block,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              / points to location of 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r2),r1 / put physical block no of block in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                / sought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f / if no block exis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lloc / allocate a new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(r2) / put new block number into proper location 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                / indirect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get block number of indirect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r2),-(sp) / save block number of new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wslo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dskwr / write newly modified indirect block back o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                 / on dis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,r1 / restore block number of new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clear / clear new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sp)+ / bump stack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alloc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-(sp) / save r2, r3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3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systm,r2 / start of inode and free storage map for dru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cdev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drum is devi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mount,r2 / disk or tape is device, start of inode and fre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                  / storage ma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r2)+,r1 / first word contains number of bytes in fre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storage ma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 / multiply r1 by eight gives, number of blocks in devi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save # of blocks in device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1 / r1 contains bit count of free storage ma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r2)+,r3 / word of free storage map in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branch if any free blocks in this wor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16.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 ,(sp) / have we examined all free storage byt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o</w:t>
        <w:tab/>
        <w:t>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panic / found no free storag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3 / find a free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cs</w:t>
        <w:tab/>
        <w:t>1f / branch when free block found; bit for block k is 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byte k/8 / in bit k (mod 8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r1 / increment bit count in bit k (mod8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sp)+ / bump s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3f / have found a free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r3,(r2) / set bit for this block i.e. assign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2f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free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-(sp) / save r2,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3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3f / set up bit mask and word no. in free storage ma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/ for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</w:t>
        <w:tab/>
        <w:t>r3,(r2) / set free storage block bit; indicates free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3 / restore r2,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cdev / cdev = 0, block structured, drum; cdev =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/ mountable devi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b</w:t>
        <w:tab/>
        <w:t>smod / set super block modified for dru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b</w:t>
        <w:tab/>
        <w:t>mmod / set super block modified for mountable devi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r2 / block number, k, =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!7,r2 / clear all bits but 0,1,2; r2 = (k) mod (8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b</w:t>
        <w:tab/>
        <w:t>2f(r2),r3 / use mask to set bit in r3 corresponding t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/ (k) mod 8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r2 / divide block number by 1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cc</w:t>
        <w:tab/>
        <w:t>1f / branch if bit 3 in r1 was 0 i.e., bit for block is 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lower half of wor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wab</w:t>
        <w:tab/>
        <w:t>r3 / swap bytes in r3; bit in upper half of word in fre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storage ma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2 / multiply block number by 2; r2 = k/8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systm+2,r2 / address of word of free storage map for dru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    </w:t>
        <w:tab/>
        <w:tab/>
        <w:t xml:space="preserve">    / with block bit in 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cdev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cdev = 0 indicates device is dru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mount-systm,r2 / address of word of free storage map f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mountable device with bit of block to b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fre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 / return to 'free'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</w:t>
        <w:tab/>
        <w:t>1,2,4,10,20,40,100,200 / masks for bits 0,...,7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access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read in i-node for current directory (i-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>/ passed in r1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i.flgs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i.uid,u.uid / is user same as owner of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no, then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b</w:t>
        <w:tab/>
        <w:t>r2 / shift owner read write bits into non own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read/write bi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b</w:t>
        <w:tab/>
        <w:t>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r2,(r0)+ / test read-write flags against argument 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access ca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u.ui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etimod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$1,imod / set current i-node modified byt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s.time,i.mtim / put present time into file modified ti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s.time+2,i.mtim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imap: / get the byte that has the allocation bit for the i-number contain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/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,mq / put 1 in the mq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r2 / r2 now has i-number whose byte in the map w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ab/>
        <w:tab/>
        <w:t xml:space="preserve">      / must fi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41.,r2 / r2 has i-4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r3 / r3 has i-4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!7,r3 / r3 has (i-41) mod 8 to get the bit positio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3,lsh / move the 1 over (i-41) mod 8 positions to the lef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/ to mask the correct b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2 / r2 has (i-41) base 8 of the byte no. from the start o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the ma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-(sp) / put (i-41) base 8 on the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systm,r2 / r2 points to the in-core image of the sup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/ block for dru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cdev / is the device the dis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mount-systm,r2 / for mounted device, r2 points to 1st wor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of its super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(r2)+,(sp) / get byte address of allocation b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(sp)+,r2 / 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2,r2 / 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iget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ii / r1 = i-number of current fl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idev,cdev / is device number of i-node = current devi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imod / has i-node of current file been modified i.e.,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       </w:t>
        <w:tab/>
        <w:t xml:space="preserve">     / imod 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imod / if it has, we must write the new i-node out on dis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cdev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ii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idev,cdev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calc;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cdev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r1 / is new i-number non zer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 / branch if r1=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cdev / is the current device number non zero (i.e., devi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       </w:t>
        <w:tab/>
        <w:t xml:space="preserve">     / =/ drum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branch 1f cdev =/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mnti / mnti is the i-number of the cross devl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file (root directory of mounted devlce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mntd,cdev / make mounted device the current devi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ootdir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ii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cdev,idev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calc; 0 / read in i-node ii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ii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icalc: / i-node i is located in block (i+31.)/16. and begins 32.*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/ (i+31)mod16 bytes from its star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31.,r1 / add 31. to i-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save i+31.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1 / divide by 16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1 / r1 contains block number of block in whi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i-node exis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dskrd / read in block containing i-node i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r0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branch to wslot when argument in icalc call =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wslot / set up data buffer for write (will be same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as dskrd got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!17,(sp) / zero all but last 4 bits; gives (i+31.) mod 1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mq / calculate offset in data buffer; 32.*(i+31.)mod1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5,lsh / for i-node i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mq,r5 / r5 points to first word in i-node i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inode,r1 / inode is address of first word of current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6.,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r0)+ / branch to 2 fwhen argument in icalc call =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 / r0 now contains proper return address for rts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r1)+,(r5)+ / over write old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</w:t>
        <w:tab/>
        <w:t>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</w:t>
        <w:tab/>
        <w:t>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dskwr / write inode out on devi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r5)+,(r1)+ / read new i-node into "inode" area of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</w:t>
        <w:tab/>
        <w:t>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</w:t>
        <w:tab/>
        <w:t>2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itrunc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i.dskp,r2 / address of block pointers in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r2)+,r1 / move physical block number in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5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10000,i.flgs / test large file bit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4f / if clear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save block number of indirect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dskrd / read in block, 1st data word pointed to by r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256.,r3 / move word count into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r5)+,r1 / put 1st data word in r1; physical block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3f / branch if zer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3,-(sp) / save r3, r5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5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free / free block in free storage ma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</w:t>
        <w:tab/>
        <w:t>r3 / decrement word 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</w:t>
        <w:tab/>
        <w:t>2b / branch if positiv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put physical block number of indirect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4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free / free indirect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5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2,$i.dskp+16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b / branch until all i.dskp entries che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10000,i.flgs / clear large file b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i.size / zero file siz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copyz; i.dskp; i.dskp+16. / zero block pointer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etimod / set i-node modified fla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ii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06:00Z</dcterms:created>
  <dc:creator>pro2000</dc:creator>
  <dc:description/>
  <cp:keywords/>
  <dc:language>en-US</dc:language>
  <cp:lastModifiedBy>pro2000</cp:lastModifiedBy>
  <dcterms:modified xsi:type="dcterms:W3CDTF">2010-12-31T08:06:00Z</dcterms:modified>
  <cp:revision>1</cp:revision>
  <dc:subject/>
  <dc:title>/ u5 -- unix</dc:title>
</cp:coreProperties>
</file>