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4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etis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3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clockp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s.syst+2,clock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(r0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lock: / interrupt from 60 cycle c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0,-(sp) / save 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*$lks / restart clock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s.time+2,r0 / increment the time of da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(r0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-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clockp,r0 / increment appropriate time catego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(r0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-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uquant,r0 / decrement user time quant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b    (r0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1f / if less than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(r0) / make it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decrement time out counts return now if priority was not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4(sp),$200 / ps greater than or equal to 20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2f / yes, check time ou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(r0) / no, user timed ou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n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sysflg,$-1 / yes, are we outside the system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no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yes, put users r0 in 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ys     0 / sysre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priority is high so just decrement time out coun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outt,r0 / r0 points to beginning of time out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(r0) / is the time ou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3f / yes, 3f (get next entry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b    (r0) / no, decrement the ti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3f / isit zero now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b    (r0) / yes, increment the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r0 / nex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0,$touts / end of toutt table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     2b / no, check this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yes, restore 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i / return from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decrement time out counts; if 0 call subrout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restore 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240,*$ps / set process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outs-toutt-1,r0 / set up r0 as index to decrement thru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/ the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toutt(r0) / is the time out for this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b    toutt(r0) / no, decrement the ti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is the time 0, now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l     r0 / yes, 2 x r0 to get word index for tou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*touts(r0) / go to appropriate routine specified in thi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r     r0 / touts entry; set r0 back to toutt inde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0 / set up r0 for nex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1b / finished? , no, go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 / yes, restore registers and do a rt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i: / console tty input interrupt rout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eg r1, r2,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$tkb,r1 / r1 = char in tty reader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*$tks / set the reader enable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!177,r1 / clear upper 9 bits of the character (strip of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8th bit of cha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'a-40 / is character upper case A,..., upper case Z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note tha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t     1f / lower case a is represented by 141, upper case b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'z-40 / 101; and lower case z by 172, upp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case Z by 132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t     1f / if not upper case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40,r1 / if upper case, calculate the representation of i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/ lower case counter par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75 / char = "}"? Note: may be quit char (f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yes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77 / char = "del" 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yes,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utc; 0 / put char in r1 on clis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r1,ttyoch / put char in ttyo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tartty / load char in tty output data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4 / r1 = "eot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2 / r1 = "lf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cc+0,$15. / are there less than 15 chars on the input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     retisp / yes,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; 0 / no, wakeup the input pro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r1 = "}" or "delete" to get he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tty+[ntty*8]-8+6,r2 / move console tty buffer address to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if 0, wakeal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r1,6(r2) / move "}" or del into "interrupt char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byte of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all / wakeup all sleeping process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 / return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wakeall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39.,0f / flll arg2 of wakeup call wlth 3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+4; 0:.. / wakeup the processes in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0b                      / wait list; decrement arg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1b / if not done, go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o: / console typewriter output interrupt rout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tartty / put a char on the console tty output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 / restore register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etis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clockp / pop values before interrupt off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i     / return from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i: / paper tape lnput interrupt rout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etisp / save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pptiflg,r1 / place "pptiflg"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*1f(r1) / jump to location speclfled by value of "pptiflg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isp / file not op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f / file just ope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f / file norma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isp / file not close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file just ope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*$prs+1 / is error bit set in p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1f / n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ptito / place 10 in toutt entry for ppt in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4,pptiflg / change "pptiflg" to indicate file "normal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+2; 2 / wakeup process for ppt input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/ in w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*$prs+1 / is error bit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t  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$prb,r1 / place contents ppt read buff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utc; 2 / place character in clist area for ppt in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.+2 / temp / if no space in clist character lo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cc+2,$50. / character count in clist area for ppt ln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greater than or equal to 5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retisp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*$prs / no, set reader enable bit in p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6,pptiflg / set pptiflg to 6 to indicate error bit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lpto: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jsr     r0,s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jsr     r0,starl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br      reti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o: / paper tape output interrupt routi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r0,setisp / save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r0,starppt / get next character from clist, and out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 if possi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retisp / pop register values from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starlp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cmpb   cc+5.,$10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hi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wakeup; runq+2;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tstb   *$lp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ge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jsr    r0,getc;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       br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mov    r1,*$lp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br     starl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 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tartty: / start or restart console tty out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cc+1,$5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     1f / branch to 1f when character count on tty (? input,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/ output) list is greater than 5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+2;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*$tps / test console output ready b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2f / branch if ready bit is clea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toutt+0 / is toutt for console a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if not; branch to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ttyoch,r1 / put character to be output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getc; 1 / if char is nul, get a char from conso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output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2f / if console output list is empty, branch to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ttyo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*$tpb / put character in console output regis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2 / is char a line fe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5,ttyoch / put a cr in ttyo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1 / char = h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5.,toutt+0 / set time out to 15 clock tic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5 / char = c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5.,toutt+0 / set time out to 15 clock tic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ptito: / paper tape input touts subrou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pptiflg,$2 / does "pptiflg" indicate file just open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no, do nothing py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10.,toutt+1 / yes, place 10 in tout entry for tty in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*$prs+1 / is error bit 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t     1f / yes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*$prs / no, set read enable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tarppt: / start ppt out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cc+3,$10. / is character count for ppt output grea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than 10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     1f / yes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akeup; runq+2; 3 / no, wakeup process in w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>/ entry for ppt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*$pps / is ready bit set in punch status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e     1f / no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getc; 3 / yes, get next char in clist for pptout an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  / plac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f / if none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*$ppb / place character in ppt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akeup: / wakeup processes waiting for an event by linking them to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 / put char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2 / r2 points to a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3 / r3 = wait channel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wlist(r3),r1 / r1 contains process number in that wa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channel that was sleep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if 0 return, nothing to wakeu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u.pri / is runq greater than or equal to users pro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/ priori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1f / yes, don't set time quantum to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uquant / time quantum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b    wlist(r3) / zero wait channel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utlu / create a link from the last user on the Q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to this process number that got wok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1 / restore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leep: / wait for eve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sintr / check to see if interrupt or quit from us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2f / something happened / yes, his interrupt so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to us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1 / put number of wait channel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wlist(r1),-(sp) / put old process number in there, 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/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u.uno,wlist(r1) / put process number of process to 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to sleep in the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cdev,-(sp) / nothing happened in isintr s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swap / swap out process that needs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cdev / restore devi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sintr / check for interrupt of new pro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     2f / yes, return to new us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sp)+,r1 / no, r1 = old process number that was originall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on the wait channe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if 0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runq+4,r2 / r2 points to lowest priority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300,*$ps / processor priority = 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utlu / create link to old process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 / clear the status; process priority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mp     sysret / return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sintr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 / put number of wait channel on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-(sp) / save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ttyp,r1 / r1 = pointer to buffer of process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typewri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if 0, do nothing except skip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6(r1),r1 / put interrupt char in the tty buffe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if its 0 do nothing except skip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177 / is interrupt char = delete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3f / no, so it must be a quit (f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u.intr / yes, value of u.intr determines handl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/ of interrup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2f / if not 0, 2f. If zero do nothing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(r0)+ / bump r0 past system return (ski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2 / restore r1 and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 / interrupt char = quit (fs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u.quit / value of u.quit determines handling of qui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b / u.quit = 0 means do noth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get here because either u.intr &lt;&gt; 0 or u.qult &lt;&gt; 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tty+6,r1 / move pointer to tty blo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find process control tty entry in tty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(r1),u.ttyp / is this the process control tty buffer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block found go to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$8,r1 / look at next tty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1,$tty+[ntty*8]+6 / are we at end of tty block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     1b / n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4b / no process control tty found so go to 4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240,*$ps / set process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-3(r1),0f / load getc call argument; character ll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identifi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nc     0f / increm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getc; 0:.. / erase output char list for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4b / process tty. This prevents a line of stuf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being typed out after you hit the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/ ke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5:00Z</dcterms:created>
  <dc:creator>pro2000</dc:creator>
  <dc:description/>
  <cp:keywords/>
  <dc:language>en-US</dc:language>
  <cp:lastModifiedBy>pro2000</cp:lastModifiedBy>
  <dcterms:modified xsi:type="dcterms:W3CDTF">2010-12-31T08:05:00Z</dcterms:modified>
  <cp:revision>1</cp:revision>
  <dc:subject/>
  <dc:title>/ u4 -- unix</dc:title>
</cp:coreProperties>
</file>