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3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tswa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u.uno,r1 / move users process number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runq+4,r2 / move lowest priority queue address to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utlu / create link from last user on Q to u.uno's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wa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300,*$ps / processor priority = 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runq,r2 / r2 points to runq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search runq table for highest priority pro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(r2)+ / are there any processes to run in this Q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f / yes, process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$runq+6 / if zero compare address to end of 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 / if not at end, go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idle; s.idlet+2 / wait for interrupt; all queu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/ are emp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sw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-(r2) / restore pointer to right Q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u.pri / set present user to this run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2)+,r1 / move 1st process in queue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r1,(r2)+ / is there only 1 process in this Q to be ru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     -(r2) / no, pt r2 back to this Q ent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p.link-1(r1),(r2) / move next process in line in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/ run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-(r2) / zero the entry; no processes on the 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write out core to appropriate disk area and read in new process i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 requir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*$ps / clear processor statu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b    r1,u.uno / is this process the same as the process in core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2f / yes, don't have to swa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0,-(sp) / no, write out core; save r0 (address in rout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that called swa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sp,u.usp / save stack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sstack,sp / move swap stack pointer to the stack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 / put r1 (new process #) on the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u.uno / is the process # =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, kill process by overwrit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wswap / write out core to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1: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1 / restore r1 to new process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rswap / read new process into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unpack / unpack the users stack from next to his progra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to its norma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usp,sp / location; restore stack pointer to new proc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0 / put address of where the process that just go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swapped in, left off., i.e., transfer contro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to new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$30.,uquant / initialize process time quantu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swa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$30,u.emt / determines handling of em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*$10,u.ilgins / determines handling of illegal instruction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break,r2 / put process program break address in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inc     r2 / add 1 to it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c     $1,r2 / make it eve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u.break / set break to an even locati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usp,r3 / put users stack pter at moment of swap in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$core / is u.break less than $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s    2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r3 / no, is (u.break) greater than stack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3)+,(r2)+ / no, pack stack next to users progra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3,$ecore / has stack reached end of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 / no, keep pack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2: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mov     $ecore,r2 / put end of core in r2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b     $user,r2 / get number of bytes to write out (user u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to end of stack gets written out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neg     r2 / make it nega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r     r2 / change bytes to words (divide by 2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swp+4 / word cou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u.uno,r1 / move user process number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l     r1 / x2 for index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p.break-2(r1) / put negative of word count into th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 xml:space="preserve">                        / p.break 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p.dska-2(r1),r1 / move disk address of swap area f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/ process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swp+2 / put processes dska address in swp +2 (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numbe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1000,swp / set it up to write (set bit 9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r0,ppoke / write process out on swap area of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swp+1 / is lt done writing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 / no, wai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yes, return to swa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swap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l     r1 / process number x2 for index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p.break-2(r1), swp+4 / word cou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p.dska-2(r1),swp+2 / disk addr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is     $2000,swp / rea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jsr     r0,ppoke / read it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swp+1 / don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 / no, wait for bit 15 to clear (inhibit bit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emt,*$30 / yes move thes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ilgins,*$10 /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unpack: / move stack back to its normal pla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u.break,r2 / r2 points to end of user program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$core / at beginning of user program ye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s    2f / yes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u.usp / is break_above the "stack pointer bef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/ swapping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his    2f / yes, retur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ecore,r3 / r3 points to end of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dd     r3,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ub     u.usp,r2 / end of users stack is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-(r2),-(r3) / move stack back to its normal pla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mp     r2,u.break / in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ne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utlu: / r1 = user process no.; r2 points to lowest priority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stb    (r2)+ / is queue empty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q     1f / yes,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(r2),r3 / no, save the "last user" process number in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r1,p.link-1(r3) / put pointer to user on "last users" lin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r      2f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r1,-1(r2) / user is only user; put process no. at beginn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and at e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2: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b    r1,(r2) / user process in r1 is now the last entry 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the queu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2 / restore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opyz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1,-(sp) / put r1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r2,-(sp) / put r2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r0)+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(r1)+ / clear all locations between r1 and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cmp     r1,r2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lo     1b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2 / restore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(sp)+,r1 / restore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rts     r0 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dle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</w:t>
        <w:tab/>
        <w:t>*$ps,-(sp) / save ps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</w:t>
        <w:tab/>
        <w:t>*$ps / clear 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</w:t>
        <w:tab/>
        <w:t>clockp,-(sp) / save clockp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</w:t>
        <w:tab/>
        <w:t>(r0)+,clockp / arg to idle in clock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/ wait for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 (sp)+,clockp / restore clockp, 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</w:t>
        <w:tab/>
        <w:t>(sp)+,*$p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lear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       r0,wslot / get an I/O buffer set bits 9 and 15 in fir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word of I/O queue r5 points to first data word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/ in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mov     $256.,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1: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     (r5)+ / zero data word in buff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ec 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gt     1b / branch until all data words in buffer are zer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jsr</w:t>
        <w:tab/>
        <w:t>r0,dskwr / write zeroed buffer area out onto physical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block specifi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     r0 /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5:00Z</dcterms:created>
  <dc:creator>pro2000</dc:creator>
  <dc:description/>
  <cp:keywords/>
  <dc:language>en-US</dc:language>
  <cp:lastModifiedBy>pro2000</cp:lastModifiedBy>
  <dcterms:modified xsi:type="dcterms:W3CDTF">2010-12-31T08:05:00Z</dcterms:modified>
  <cp:revision>1</cp:revision>
  <dc:subject/>
  <dc:title>/ u3 -- unix</dc:title>
</cp:coreProperties>
</file>