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>
          <w:lang w:val="en-US"/>
        </w:rPr>
        <w:t>V1/u2.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u2 --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link: / name1, name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rg2 / u.namep has 1st arg u.off has 2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 xml:space="preserve">r0,namei / find the i-number associated with the 1st 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path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error9 / cannot be fou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the i-node into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u.namep / u.namep points to 2nd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put i-number of name1 on the stack (a lin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to this file is to be created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cdev,-(sp) / put i-nodes device on the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sdir / is it a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namei / no, get i-number of name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.+4   / not found so r1-i-number of current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             ii = i-number of current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error9 / file already exists.,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(sp)+,cdev / u.dirp now points to end of current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error9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u.dirbuf / i-number of name1 into u.dirbu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 xml:space="preserve">r0,mkdir / make directory entry for name2 in current 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r1 has i-number of name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i-node into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i.nlks / add 1 to its number of link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etimod / set the i-node modified fla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ret9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sysret / see 'sysret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error9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error / see 'error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isdir: / if the i-node whose i-number is in r1 is a directory there is a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/ error unless super user made the ca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u.uid / super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, don't ca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i,-(sp) / put current i-number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i-node into core (i-number in r1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40000,i.flgs / is it a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error9 / yes,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no, put current i-number in r1 (ii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it back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unlink: / name - remove link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rg; u.namep / u.namep points to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namei / find the i-number associated with the path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error9 / not fou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put its i-number on the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sdir / is it a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u.dirbuf / no, clear the location that will get writt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              / into the i-number portion of the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10.,u.off / move u.off back 1 directory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dir / free the directory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get i-number b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etimod / set modified fla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b</w:t>
        <w:tab/>
        <w:t>i.nlks / decrement the number of link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sysret9 / if this was not the last link to file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nyi / if it was, see if anyone has it open.  Th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>/ free contents of file and destroy it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9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mkdir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opyz; u.dirbuf+2; u.dirbuf+10. / clear thi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namep,r2 / r2 points to name of directory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u.dirbuf+2,r3 / r3 points to u.dirbuf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put characters in the directory name in u.dirbuf+2 - u.dirbuf+1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 xml:space="preserve"> (r2)+,r1 / move character in name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if null, do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'/ / is it a "/"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error9 / yes,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3,$u.dirbuf+10. / have we reached the last slot f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 xml:space="preserve"> / a char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b / yes, go b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1,(r3)+ / no, put the char in the u.dirbu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 / get next cha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u.dirp,u.off / pointer to empty current directory slot to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/u.of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wdir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u.dirbuf,u.base / u.base points to created file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0.,u.count / u.count = 1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i,r1 / r1 has i-number of current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ccess; 1 / get i-node and set its file up for writ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ritei / write into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exec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rg2 / arg0 in u.namep,arg1 on top of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 xml:space="preserve">r0,namei / namei returns i-number of file named in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sysexec call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error9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i-node for file to be execut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20,i.flgs / is file execu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error9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 xml:space="preserve">r0,iopen / gets i-node for file with i-number given in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r1 (opens file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40,i.flgs / test user id on execution b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u.uid / test user i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super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 xml:space="preserve">i.uid,u.uid / put user id of owner of file as process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/ user i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(sp)+,r5 / r5 now contains address of list of pointers to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arguments to be pass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,u.quit / u.quit determines handling of quits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/ u.quit = 1 take qu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,u.intr / u.intr determines handling of interrupts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/ u.intr = 1 take interrup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rtssym,30 / emt trap vector set to take system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$fpsym,*10 / reserved instruction trap vector set to take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/ system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sstack,sp / stack space used during swapp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-(sp) / save arguments pointer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ecore,r5 / r5 has end of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core,r4 / r4 has start of users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4,u.base / u.base has start of users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2 / move arguments list pointer into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r2)+ / argument char = "nul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 xml:space="preserve">-(r2) / decrement r2 by 2; r2 has addr of end of arguent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pointer 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move arguments to bottom of users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-(r2),r3 / (r3) last non zero argument pt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2,(sp) / is r2 = beginning of argument ptr 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</w:t>
        <w:tab/>
        <w:t>1f / branch to 1f when all arguments are mov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(r3)+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b / scan argument for \0 (nul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 xml:space="preserve">-(r3),-(r5) / move argument char by char starting at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/ "ecore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3,(r2) / moved all characters in this argume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</w:t>
        <w:tab/>
        <w:t>2b / branch 2b if no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r5,(r4)+ / move r5 into top of users core; r5 has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pointer to nth ar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 / str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-(r5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 xml:space="preserve">$1,r5 / make r5 even, r5 points to last word of argument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string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core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move argument pointers into core following argument string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2,r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</w:t>
        <w:tab/>
        <w:t>1f / branch to 1f when all pointers are mov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2)+,-(r5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core,r4 / gives number of arguments *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4 / divide r4 by 2 to calculate the number of args stor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r4,-(r5) / save number of arguments ahead of the argument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pointer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-(r5) / popped into ps when rti in sysrele is execut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$core,-(r5) / popped into pc when rti in sysrele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/ is execut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0f / load second copyz argume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-(r5) / decrement 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u.r0 /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16.,r5 / skip 8 word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u.sp / assign user stack pointer value, effectivel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zeroes all regs when sysrele is execut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opyz; core; 0:0 / zero user's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u.brea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sp / point sp to user's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4,u.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u.off,u.fof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u.off / set offset in file to be read to zer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 xml:space="preserve">r0,readi / read in first six words of user's file, starting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at $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p,r5 / put users stack address in 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core+40.,r5 / subtract $core +40, from r5 (leav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/ number of words less 26 available f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/ program in user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u.count /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core,$405 / br .+14 is first instruction if file i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/ standard a.out forma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branch, if not standard forma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core+2,r5 / put 2nd word of users program in r5; number o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/ bytes in program tex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14,r5 / subtract 1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5,u.count /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1f / branch if r5 greater than u.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u.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readi / read in rest of user's program tex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core+10,u.nread / add size of user data area to u.nr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readi / read in rest of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u.nread,u.break / set users program break to end of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user c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core+14,u.break / plus data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close / does noth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3 / return to core image at $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fstat: / set status of open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rg; u.off / put buffer address in u.of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off,-(sp) / put buffer address on the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*u.r0,r1 / put file descriptor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getf / get the files i-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1 / is it 0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error3 / yes,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1f / if i-number is negative (open for writing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neg</w:t>
        <w:tab/>
        <w:t>r1 / make it positive, then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f / to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stat: / ; name of file; buffer - get files statu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rg2 / get the 2 argumen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namei / get the i-number for th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error3 / no such file,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the i-node into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3 / move u.off to r3 (points to buffer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(r3)+ / put i-number in 1st word of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inode,r2 / r2 points to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2)+,(r3)+ / move rest of i-node to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2,$inode+32 / don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b / no, go b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3 / return through sysr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error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error / see 'error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ret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sysret / see 'sysret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getf: / get the device number and the i-number of an open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10. / user limited to 10 open fil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</w:t>
        <w:tab/>
        <w:t xml:space="preserve">error3 / u.fp is table of users open files, index in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/ fsp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u.fp(r1),r1 / r1 contains number of entry in fsp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if its zero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multiply by 8 to get index into fsp table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fsp-4,r1 / r1 is pointing at the 3rd word in the fsp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u.fofp / save address of 3rd word in fsp entry in u.fof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-(r1),cdev / remove the device number  cdev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-(r1),r1 / and the i-number 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namei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cdir,r1 / put the i-number of current directory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cdev,cdev / device number for users directory into cdev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*u.namep,$'/ / is first char in file name a /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u.namep / go to next cha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ootdir,r1 / put i-number of rootdirectory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cdev / clear device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*u.namep / is the character in file name a nu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nig / yes, end of file name reached; branch to "nig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ccess; 2 / get i-node with i-number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40000,i.flgs / directory i-nod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error3 / no, got an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.size,u.dirp / put size of directory in u.dir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u.off / u.off is file offset used by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$u.off,u.fofp / u.fofp is a pointer to the offset portion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 / of fsp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$u.dirbuf,u.base / u.dirbuf holds a file name copied from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 xml:space="preserve"> / a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0.,u.count / u.count is byte count for reads and writ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readi / read 10. bytes of file with i-number (r1)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i.e. read a directory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u.nr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e</w:t>
        <w:tab/>
        <w:t>nib / gives error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u.dirbuf /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 xml:space="preserve">3f / branch when active directory entry (i-node word in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entry non zero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off,u.dir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10.,u.dir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namep,r2 / u.namep points into a file name str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u.dirbuf+2,r3 / points to file name of directory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(r2)+,r4 / move a character from u.namep string into r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 xml:space="preserve">3f / if char is nul, then the last char in string has been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mov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4,$'/ / is char a &lt;/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3,$u.dirbuf+10. / have I checked all 8 bytes of file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 xml:space="preserve">(r3)+,r4 / compare char in u.namep string to file name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char read fro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b / directory; branch if chars mat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b / file names do not match go to next directory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3,$u.dirbuf+10. / if equal all 8 bytes were match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(r3)+ /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u.namep / u.namep points to char following a / or nu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dirbuf,r1 / move i-node number in directory entry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4 / if r4 = 0 the end of file name reached, if r4 = &lt;/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then go to next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b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nig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r0)+ / gives non-error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nib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 xml:space="preserve">syschdir: / makes the directory specified in the argument the current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  /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rg; u.namep / u.namep points to path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namei / find its i-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erro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ccess; 2 / get i-node into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40000,i.flgs / is it a directory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error3 / no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u.cdir / move i-number to users current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cdev,u.cdev / move its device to users current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isown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rg2 / u.namep points to file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namei / get its i-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erro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i-node into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u.uid / super user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i.uid,u.uid / no, is this the owner of th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error3 / no,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etimod / indicates i-node has been modifi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(sp)+,r2 / mode is put in r2 (u.off put on stack with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2nd arg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chmod: / name; m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sown / get the i-node and check user statu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40000,i.flgs / directory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 xml:space="preserve">$60,r2 / su &amp; ex / yes, clear set user id and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 xml:space="preserve"> / executable mod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2,i.flgs / move remaining mode to i.flg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chown: / name; own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sown / get the i-node and check user statu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u.uid / super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yes, 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40,i.flgs / no, set userid on execution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 / yes error, could create Trojan Hors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2,i.uid / no, put the new owners id in the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sysret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arg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sp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*18.(r1),*(r0)+ / put argument of system call into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argument of arg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2,18.(r1) / point pc on stack to next system argume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arg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 xml:space="preserve">r0,arg; u.namep / u.namep contains value of first arg in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sys ca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 xml:space="preserve">r0,arg; u.off / u.off contains value of second arg in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 / sys ca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r1 / r0 points to calling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r0 / put operation code back in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off,(sp) / put pointer to second argument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(r1) / return to calling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time: / get time of yea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.time,4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.time+2,2(sp) / put the present time on the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4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stime: / set ti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u.uid / is user the super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error4 / no,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4(sp),s.ti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2(sp),s.time+2 / set the system ti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break: / set the program brea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break,r1 / move users break point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core / is it the same or lower than cor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s</w:t>
        <w:tab/>
        <w:t>1f / yes,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sp / is it the same or higher than the stack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</w:t>
        <w:tab/>
        <w:t>1f / yes,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</w:t>
        <w:tab/>
        <w:t>$1,r1 / is it an odd addr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no, its e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(r1)+ / yes, make it e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clear area between the break point and the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sp / is it higher or same than the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</w:t>
        <w:tab/>
        <w:t>1f / yes, qu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(r1)+ / clear wor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b / go b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 xml:space="preserve">r0,arg; u.break / put the "address" in u.break (set new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break point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4 / br sysr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maknod: / r1 contains the m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</w:t>
        <w:tab/>
        <w:t>$100000,r1 / allocate flag 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put mode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i,r1 / move current i-number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ccess; 1 / get its i-node into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put i-number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40.,r1 / r1 = 4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scan for a free i-node (next 4 instructions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r1 / r1 = r1 +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 xml:space="preserve">r0,imap / get byte address and bit position in inode map in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>/ r2 &amp; 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b</w:t>
        <w:tab/>
        <w:t>mq,(r2) / is the i-node activ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b / yes, try the next o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b</w:t>
        <w:tab/>
        <w:t>mq,(r2) / no, make it active (put a 1 in the bit ma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i-node into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i.flgs / is i-node already allocat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t</w:t>
        <w:tab/>
        <w:t>1b / yes, look for another o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u.dirbuf / no, put i-number in u.dirbu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get current i-number b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i-node in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mkdir / make a directory entry in current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dirbuf,r1 / r1 = new inode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it into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copyz; inode; inode+32. / 0 it o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i.flgs / fill flag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u.uid,i.uid / user i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$1,i.nlks / 1 lin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.time,i.ctim / time creat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.time+2,i.ctim+2 / time modifi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etimod / set modified fla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seek: / moves read write pointer in an fsp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eektell / get proper value in u.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u.base,u.count / add u.base to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count,*u.fofp / put result into r/w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tell: / get the r/w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eekte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error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error4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error / see 'error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ret4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sysret / see 'sysret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seektell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rg; u.base / puts offset in u.bas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rg; u.count / put ptr name in u.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*u.r0,r1 / file descriptor in r1 (index in u.fp list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getf / u.fofp points to 3rd word in fsp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r1 has i-number of file, put it on the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error4 / if i-number is 0, not active so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</w:t>
        <w:tab/>
        <w:t>.+4 / if its positive jum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neg</w:t>
        <w:tab/>
        <w:t>r1 / if not make it positiv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get its i-node into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u.count,$1 / is ptr name =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t</w:t>
        <w:tab/>
        <w:t>2f / no its zer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 its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.size,u.count /  put number of bytes in file in u.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ptr name =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*u.fofp,u.count / put offset in u.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ptrname =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i-number on stack 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intr: / set interrupt handl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rg; u.intr / put the argument in u.int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f / go into quit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qui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rg; u.quit / put argument in u.qu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ttyp,r1 / move pointer to control tty buffer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sysret4 / return to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6(r1) / clear the interrupt character in the tty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4 / return to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setuid: / set process i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*u.r0,r1 / move process id (number)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r1,u.ruid / is it equal to the real user id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u.uid / no, is current user the super user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error4 / no,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1,u.uid / put process id in u.ui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 xml:space="preserve"> r1,u.ruid / put process id in u.rui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4 / system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getuid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u.ruid,*u.r0 / move the real user id to (u.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4 / systerm return, sysr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fclose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r1,-(sp) / put r1 on the stack (it contains the index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/ to u.fp list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 xml:space="preserve">r0,getf / r1 contains i-number, cdev has device =, u.fofp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>/ points to 3rd word of fsp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1 / is inumber 0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, i-node not active so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r0)+ / no, jump over error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r2 / move i-number to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 xml:space="preserve">(sp),r1 / restore value of r1 from the stack which is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>/ index to u.f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u.fp(r1) / clear that entry in the u.fp 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fofp,r1 / r1 points to 3rd word in fsp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b</w:t>
        <w:tab/>
        <w:t xml:space="preserve">2(r1) / decrement the number of processes that have opened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th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e</w:t>
        <w:tab/>
        <w:t>1f / if all processes haven't closed the file,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-(sp) / put r2 on the stack (i-number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-4(r1) / clear 1st word of fsp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3(r1) / has this file been delet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no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r1 / yes, put i-number back in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anyi / free all blocks related to i-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>/ check if file appears in fsp aga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put i-number back in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close / check to see if its a special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put index to u.fp back in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</w:r>
    </w:p>
    <w:p>
      <w:pPr>
        <w:pStyle w:val="HTMLncedenBiimlendirilmi"/>
        <w:rPr>
          <w:lang w:val="en-US"/>
        </w:rPr>
      </w:pPr>
      <w:r>
        <w:rPr>
          <w:lang w:val="en-US"/>
        </w:rPr>
        <w:t>anyi: / r1 contains an i-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fsp,r2 / move start of fsp table to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(r2) / do i-numbers match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,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neg</w:t>
        <w:tab/>
        <w:t>r1 / no complement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(r2) / do they match now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, trans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i-numbers do not mat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8,r2 / no, bump to next entry in fsp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2,$fsp+[nfiles*8] / are we at last entry in the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t</w:t>
        <w:tab/>
        <w:t>1b / no, check next entries i-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1 / yes, no mat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e</w:t>
        <w:tab/>
        <w:t>.+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neg</w:t>
        <w:tab/>
        <w:t>r1 / make i-number positiv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map / get address of allocation bit in the i-map in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b</w:t>
        <w:tab/>
        <w:t>mq,(r2) / clear bit for i-node in the ima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trunc / free all blocks related to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i.flgs / clear all flags in the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i-numbers mat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7(r2) / increment upper byte of the 4th wor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0 / in that fsp entry (deleted flag of fsp ent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4:00Z</dcterms:created>
  <dc:creator>pro2000</dc:creator>
  <dc:description/>
  <cp:keywords/>
  <dc:language>en-US</dc:language>
  <cp:lastModifiedBy>pro2000</cp:lastModifiedBy>
  <dcterms:modified xsi:type="dcterms:W3CDTF">2010-12-31T08:04:00Z</dcterms:modified>
  <cp:revision>1</cp:revision>
  <dc:subject/>
  <dc:title>V1/u2</dc:title>
</cp:coreProperties>
</file>