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1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unkni: / used for all system call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en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sysflg / indicate a system routine 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in progr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panic / called if trap inside syst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.syst+2,clock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-(sp) / save user regis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p,u.r0 / pointer to bottom of users stack in u.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4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ac,-(sp) / "accumulator" register for extend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arithmetic un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q,-(sp) / "multiplier quotient" register for th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extended arithmetic un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c,-(sp) / "step count" register for the extend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arithmetic un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p,u.sp / u.sp points to top of users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18.(sp),r0 / store pc in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-(r0),r0 / sys inst in r0      10400xx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sys,r0 / get xxx c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multiply by 2 to jump indirect in byt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2f-1f / limit of table (35) exceed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badsys / yes, bad system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341,20.(sp) / set users processor priority to 0 and cle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/ carry b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*1f(r0) / jump indirect thru table of address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to proper system routine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rele /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exit /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fork /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read / 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write / 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open / 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close / 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wait / 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creat / 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link / 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unlink / 1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exec / 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chdir / 1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time / 1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mkdir / 1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chmod / 1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chown / 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break / 1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stat / 1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seek / 1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tell / 2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mount / 2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umount / 2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setuid / 2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getuid / 2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stime / 2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quit / 2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intr / 2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fstat / 2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emt / 2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mdate / 3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stty / 3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gtty / 3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ilgins / 3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sp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,20.(r1) / set c bit in processor status word below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users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.bsys / is a process about to be terminated becau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sysexit / of an error? yes, go to sys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sp,sp / no point stack to users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 / zero r1 to check last mentioned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get / if last mentioned i-node has been modifi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it is written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smod / has the super block been modifi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no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smod / yes, clear smo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000,sb0 / set write bit in I/O queue for super 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poke / write out modified super block to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mmod / has the super block for the dismountabl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syst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een modified?  no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mmod / yes, clear mmo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mntd,sb1 / set the I/O que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1000,sb1 / set write bit in I/O queue for detached s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poke / write it out to its devi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uquant / is the time quantum 0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, don't swap it ou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l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tswap / yes, swap it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sc / restore user regis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m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a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.chrgt+2,clock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>sysflg / turn system flag of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sintr / is there an interrupt from the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intract / yes, output gets flushed, take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ac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i</w:t>
        <w:tab/>
        <w:t>/ no return from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adsys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u.bsys / turn on the user's bad-system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3f,u.namep / point u.namep to "core\0\0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namei / get the i-number for the core ima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1f /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negate the i-number to open the core ima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for wr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open / open the core ima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trunc / free all associated bloc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7,r1 / put i-node mode (17)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maknod / make an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dirbuf,r1 / put i-nodes numb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core,u.base / move address core to u.ba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ecore-core,u.count / put the byte count in u.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.off,u.fofp / more user offset to u.fof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off / clear user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ritei / write out the core image to the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user,u.base / pt. u.base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64.,u.count / u.count = 6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ritei / write out all the user parame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neg</w:t>
        <w:tab/>
        <w:t>r1 / make i-number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iclose / close the core imag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exit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core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exit: / terminate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intr / clear interrupt control wor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 / clear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r1 has file descriptor (index to u.fp list)  Search the whole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fclose / close all files the process open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.+2 / ignore error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increment file descript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0. / end of u.fp lis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no,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no,r1 / yes, move dying process's numb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 xml:space="preserve"> p.stat-1(r1) / free the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use r1 for index into the below tabl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.pid-2(r1),r3 / move dying process's name to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.ppid-2(r1),r4 / move its parents name to 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5 / initialize re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find children of this dying process, if they are zombies, free th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r2 / search parent process table for dying process's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p.ppid-2(r2),r3 / found i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 / yes, it is a par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p.stat-1(r2),$3 / is the child of this dying process 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  / zombi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p.stat-1(r2) / yes, free the child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 / search the process name table for the dying process's par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p.pid-2(r2),r4 / found i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5 / yes, put index to p.pid table (paren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process # x2) in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nproc+nproc / has whole table been searched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no, go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r1 / yes, r1 now has parents process # x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no parent has been found. The process just di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1 / set up index to p.sta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p.stat-1(r1),r2 / move status of parent to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if its been freed,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3 / is parent a zombi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yes,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no,r3 / move dying process's number to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3,p.stat-1(r3) / make the process a zombi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2 / is the parent waiting for this child to di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yes, notify parent not to wait any m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</w:t>
        <w:tab/>
        <w:t>p.stat-1(r1) / awaken it by putting it (paren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runq+4,r2 / on the runq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 putlu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the process di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u.uno / put zero as the process number, so "swap" wi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wap / overwrite process with another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</w:t>
        <w:tab/>
        <w:t>/ and thereby kill it; halt?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ntract: / interrupt ac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*(sp),$rti / are you in a clock interrup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(sp)+,(sp)+ / pop clock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now in user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ttyp,r1 / pointer to tty buffer in control-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6(r1),$177 / is the interrupt char equal to "del"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,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6(r1) / no, clear the byte (must be a quit charact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store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u.quit / clear quit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$20,2(sp) / set trace for quit (sets t bit of ps-trace tra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i</w:t>
        <w:tab/>
        <w:t xml:space="preserve">          / return from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interrupt char = de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6(r1) / clear the interrupt byte in the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store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u.intr,$core / should control be transferred to loc cor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*u.intr / user to do rti yes, transfer to loc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1 / exi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wait: / wait for a process to di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no,r1 / put parents process number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x2 to get index into p.pid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.pid-2(r1),r1 / get the name of this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3 / initialize reg 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r2 / use r2 for index into p.ppid table / search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of parent processes for this process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p.ppid-2(r2),r1 / r2 will contain the childs process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3f / branch if no match of parent process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3 / yes, a match, r3 indicates number of childr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r</w:t>
        <w:tab/>
        <w:t>r2 / r2/2 to get index to p.stat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p.stat-1(r2),$3 / is the child process a zombi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no, skip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p.stat-1(r2) / yes, free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r2x2 to get index into p.pid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.pid-2(r2),*u.r0 / put childs process name in (u.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1 / return cause child is d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r2x2 to get index into p.ppid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2,$nproc+nproc / have all processes been checked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no, continue sear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3 / one gets here if there are no children or childr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that are still ac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error1 / there are no children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no,r1 / there are children so put parent process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in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p.stat-1(r1) / it is waiting for other children to di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swap / swap it out, because it's wa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wait / wait on next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fork: / create a new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search p.stat table for unused process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p.stat-1(r1) / is process active, unused, d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it's unused so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nproc / all processes check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no, branch b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18.(sp) / add 2 to pc when trap occured, poin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to old process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error1 / no room for a new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uno,-(sp) / save parent process numb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u.uno / set child process numb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p.stat-1(r1) / set p.stat entry for child process 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/ active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ttyp,r2 / put pointer to parent process' control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buffer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branch, if no such tty assign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6(r2) / clear interrupt character in tty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runq+4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putlu / put child process on lowest priority run que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multiply r1 by 2 to get index into p.pid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mpid / increment m.pid; get a new process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pid,p.pid-2(r1) / put new process name in child process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   / name slo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sp),r2 / put parent process number in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multiply by 2 to get index into below tabl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.pid-2(r2),r2 / get process name of parent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p.ppid-2(r1) / put parent process name in par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  / process slot for chil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*u.r0 / put parent process name on stack at loc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where r0 was sav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ysret1,-(sp)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p,u.usp / contents of sp at the time when user 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swapped o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stack,sp / point sp to swapping stack spa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wswap / put child process out on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unpack / unpack user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u.usp,sp / restore user stack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bump stack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sp)+,u.uno / put parent process number in u.u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pid,*u.r0 / put child process name on stack where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was sav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$2,18.(sp) / add 2 to pc on stack; gives par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process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search u.fp list to find the files opened by the parent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u.fp(r1),r2 / get an open file for this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file has not been opened by parent, so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multiply by 8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to get index into fsp 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b</w:t>
        <w:tab/>
        <w:t>fsp-2(r2) / increment number of processes using file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because child will now be using this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get next open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10. / 10. files is the maximum number which can b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open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t</w:t>
        <w:tab/>
        <w:t>1b / check next en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sysret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ad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w1 / get i-number of file to be read in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negative i-numbe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e</w:t>
        <w:tab/>
        <w:t>error1 / yes, error 1 to read it should be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eadi / read data into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writ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0,rw1 / get i-number in r1 of file to wri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r1 / positive i-number 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e    error1 / yes, error 1 negative i-number means wri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make it posi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writei / write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u.nread,*u.r0 / put no. of bytes transferred into (u.r0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w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u.base / get buffer poin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u.count / get no. of charac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*u.r0,r1 / put file descriptor (index to u.fp table)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f / get i-number of the fil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open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2 / get sys args into u.namep and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i-number of fil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error2 / file not foun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sp) / is mode = 0 (2nd arg of call; 0 means, open for read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, leave i-number posi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open for writing so make i-number nega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iopen / open file whose i-number is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(sp)+ / pop the stack and test the mod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op1 / is open for read op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op0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make i-number positive if open for wr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op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r2 / clear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scan the list of entries in fsp 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u.fp(r2) / test the entry in the u.fp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if byte in list is 0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r2 / bump r2 so next byte can be check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2,$10. / reached end of list?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t    1b / no, go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error2 / yes, error (no files open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fsp(r3) / scan fsp entri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if 0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dd    $8.,r3 / add 8 to r3 to bump it to next entry mfsp 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3,$[nfiles*8.] / done scann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t    1b / no, b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error2 / yes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r2 has index to u.fp list; r3, has index to fsp t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fsp(r3) / put i-number of open file into next availab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cdev,fsp+2(r3) / entry in fsp table, put # of device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next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fsp+4(r3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    fsp+6(r3) / clear the next two word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r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r    r3 / divide by 8 to get number of the fsp entry-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r   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r3 / add 1 to get fsp entry 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r3,u.fp(r2) / move entry number into next available slo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in u.fp 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2,*u.r0 / move index to u.fp list into r0 loc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error / see 'error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ret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sysret / see 'sysret'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creat: / name; mod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2 / put file name in u.namep put mode on sta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get the i-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 2f / if file doesn't exist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if file already exists make i-number nega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/ (open for writing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iopen /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itrunc / truncate to 0 lengt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op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file doesn't ex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 / put the mod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c    $!377,r1 / clear upper byt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maknod / make an i-node for this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u.dirbuf,r1 / put i-number for this new fil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op0 / open th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mkdir: / make a directo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2 / point u.namep to the file na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get the i-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.+4 / if file not found branch around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error2 / directory already exists (error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u.uid / is user the super us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error2 / no, not allow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 / put the mode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c    $!317,r1 / all but su and ex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is    $40000,r1 / directory fla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maknod / make the i-node for the directo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 /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close: / close the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*u.r0,r1 / move index to u.fp list in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fclose / close the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error2 / unknown file descript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emt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30 / put the argument of the sysemt call in loc 3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30,$core / was the argument a lower address than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o    1f / yes, rtssy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30,$ecore / no, was it higher than "core" and less tha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"ecore"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o    2f / yes, sysret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rtssym,3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ilgins: / calculate proper illegal instruction trap addr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10 / take address from sysilgins call     , 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it in loc 8.,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10,$core / making it the illegal instruction trap addres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o    1f / is the address a user core address?  yes, go to 2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10,$e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lo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fpsym,10 / no, make 'fpsum' the illegal instruction tra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address for the syst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 / return to the caller via 'sysret'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mdate: / change the modification time of a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u.namep / point u.namep to the file na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namei / get its i-numb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error2 / no, such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iget / get i-node into cor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b   u.uid,i.uid / is user same as own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u.uid / no, is user the super us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ne    error2 / no,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etimod / fill in modification data, time etc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4(sp),i.mtim / move present time 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2(sp),i.mtim+2 / modification tim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sysret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stty: / set mode of typewriter; 3 consequtive word argumen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tty / r1 will have offset to tty block, r2 has sourc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2,-(sp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-(sp) / put r1 and r2 on the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 / flush the clist wait till typewriter is quiesce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,r1 / restore r1 to tty block offse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b   tty+3(r1),0f / put cc offset into getc argumen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$240,*$ps / set processor priority to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c; 0:../ put character from clist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br .+4 / list empty, skip branch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1b / get another character until list is empt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0b,r1 / move cc offset to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nc    r1 / bump it for output cli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b   cc(r1) / is it 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yes, no characters to outp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1,0f / no, put offset in sleep ar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sleep; 0:.. / put tty output process to slee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r     1b / try to calm it down aga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sp)+,r2 / restore registe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r2)+,r3 / put reader control status in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if 0,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3,rcsr(r1) / move r.c. status to reader control statu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regis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r2)+,r3 / move pointer control status to r3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q    1f / if 0 1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3,tcsr(r1) / move p.c. status to printer control status re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(r2)+,tty+4(r1) / move to flag byte of tty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 sysret2 / return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ysgtty: / get status of typewriter; 3 consequtive word argument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tty / r1 will have offset to tty block, r2 ha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destinatio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rcsr(r1),(r2)+ / put reader control status in 1st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of de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tcsr(r1),(r2)+ / put printer control status in 2nd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of des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tty+4(r1),(r2)+ / put mode in 3rd wor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mp    sysret2 / return to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gtty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arg; u.off / put first arg in u.of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*u.r0,r1 / put file descriptor in r1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jsr    r0,getf / get the i-number of the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st    r1 / is it open for reading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gt    1f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neg    r1 / no, i-number is negative, so make it positiv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ub    $14.,r1 / get i-number of tty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mp    r1,$ntty-1 / is there such a typewrit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his   error9 / no, erro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 / 0%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 / 0%4 / ye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sl    r1 / 0%8 / multiply by 8 so r1 points to tty block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ov    u.off,r2 / put argument in r2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ts    r0 / 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4:00Z</dcterms:created>
  <dc:creator>pro2000</dc:creator>
  <dc:description/>
  <cp:keywords/>
  <dc:language>en-US</dc:language>
  <cp:lastModifiedBy>pro2000</cp:lastModifiedBy>
  <dcterms:modified xsi:type="dcterms:W3CDTF">2010-12-31T08:04:00Z</dcterms:modified>
  <cp:revision>1</cp:revision>
  <dc:subject/>
  <dc:title>/ u1 -- unix</dc:title>
</cp:coreProperties>
</file>