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ncedenBiimlendirilmi"/>
        <w:rPr>
          <w:lang w:val="en-US"/>
        </w:rPr>
      </w:pPr>
      <w:r>
        <w:rPr>
          <w:lang w:val="en-US"/>
        </w:rPr>
        <w:t>/ u0 -- unix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 xml:space="preserve">cold = 0 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orig = 0 . / orig = 0. relocatable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rkda = 177412 / disk address reg            rk03/rk1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rkds = 177400 / driv status reg             rk03/rk1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rkcs = 177404 / control status reg          rk03/rk1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rcsr = 174000 / receiver status reg         dc-1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rcbr = 174002 / receiver buffer reg         dc-1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tcsr = 174004 / xmtr status reg             dc-1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tcbr = 174006 / xmtr buffer reg             dc-1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tcst = 177340 / dec tape control status     tc11/tu56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tccm = 177342 / dec tape command reg        tc11/tu56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tcwc = 177344 /          word count         tc11/tu56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tcba = 177346 /          bus addr           tc11/tu56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tcdt = 177350 /          data reg           tc11/tu56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dcs  = 177460 / drum control status         rf11/rs1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dae  = 177470 / drum address extension      rf11/rs1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lks  = 177546 / clock status reg            kw11-l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prs  = 177550 / papertape reader status     pc1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prb  = 177552 /                  buffer     pc1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pps  = 177554 /            punch status     pc1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ppb  = 177556 /            punch buffer     pc1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/lps = 177514   line printer status         (future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/lpb = 177516   line printer buffer         (future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tks  = 177560 / console read status         asr-33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tkb  = 177562 /         read buffer         asr-33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tps  = 177564 /         punch status        asr-33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tpb  = 177566 /         punch buffer        asr-33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ps   = 177776 / processor status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halt = 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wait = 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rti  = 2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nproc = 16. / number of processe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nfiles = 50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ntty = 8+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nbuf = 6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.if cold / ignored if cold = 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nbuf = 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.endif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core = orig+40000  / specifies beginning of user's cor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ecore = core+20000 / specifies end of user's core (4096 words)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/      4;4     init by copy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/      unkni;0 " erro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/      fpsym;0 " illg in tr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unkni;0 / trace and trap (see Sec. B.1 page  )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unkni;0 / trap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panic;0 / pwr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rtssym;0 / em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sysent;0 / sys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. = orig+60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ttyi;240 / interrupt vector tty in       ; processor level 5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ttyo;240 / interrupt vector tty ou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ppti;240 /                  punch papertape in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ppto;240 /                  punch papertape ou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clock;340 / clock interrupt vector       ; processor level 7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. = orig+20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/     lpto; 240  line printer interrupt     ; processor level 5 (future)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. = orig+204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drum;300 / drum interrupt         ; processor level 6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. = orig+214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tape;300 / dec tape interrup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disk;300 / rk03 interrup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. = orig+300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0*4+trcv; 240; 0*4+txmt; 240 / dc11 input,output interrupt vectors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1*4+trcv; 240; 1*4+txmt; 240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2*4+trcv; 240; 2*4+txmt; 240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3*4+trcv; 240; 3*4+txmt; 240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4*4+trcv; 240; 4*4+txmt; 240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5*4+trcv; 240; 5*4+txmt; 240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6*4+trcv; 240; 6*4+txmt; 240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7*4+trcv; 240; 7*4+txmt; 240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. = orig+40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/ copy in transfer vectors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    $ecore,sp / put pointer to ecore in the stack point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    r0,copyz; 0; 14 / clear locations 0 to 14 in cor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    $4,r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lr    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    r0,(r1)+ / put value of 4 into location 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    r0,(r1)+ / put value of 4 into location 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    $unkni,(r1)+ / put value of unkni into location 4;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>/ time out, bus erro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lr    (r1)+ / put value of 0 into location 6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    $fpsym,(r1)+ / put value of fpsym into location 1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lr    (r1)+ / put value of 0 into location 1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/ clear cor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.if cold / ignored if cold = 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halt / halt before initializing rf file system; user has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/ last chance to reconsid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.endif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    r0,copyz; systm; ecore / clear locations systm to ecor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    $s.chrgt+2,clockp / intialize clockp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/ allocate tty buffers; see H.0 for description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    $buffer,r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    $tty+6,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    r0,(r1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dd    $140.,r0 / tty buffers are 140. bytes long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dd    $8,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    r1,$tty+[ntty*8] / has a buffer been assigned for each tty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lo    1b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/ allocate disk buffers; see H.0 for description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    $bufp,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    r0,(r1)+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dd    $8,r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    r0,-2(r0)             / bus addres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    $-256.,-4(r0)         / word coun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dd    $512.,r0              / buffer spac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    r1,$bufp+nbuf+nbu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lo    1b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    $sb0,(r1)+            / I/O queue entry drum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    $sb1,(r1)+ / I/O queue entry disk (mounted device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    $swp,(r1)+ / I/O queue entry core image being swapped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    $[systm-inode]\/2,sb0+4 / sets up initial buffers per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/ format given in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    $systm,sb0+6 / memory map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    $-512.,sb1+4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    $mount,sb1+6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    $user,swp+6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/ set devices to interrupt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    $100,*$lks / put 100 into clock status register;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/ enables clock interrupt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/ set up time out subroutines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    $touts,r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    $startty,(r0)+ / if toutt = 0 call startty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    $pptito,(r0)+ / if toutt+1 = 0 call pptito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tst    (r0)+ / add 2 to r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    $ntty-1,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 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    $xmtto,(r0)+ / if toutt+2 thru toutt+2+ntty=0 call xmtto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dec    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ne    1b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/ free all character blocks; see H.0 for description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    $510.,r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    $-1,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    r0,pu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ub    $2,r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gt    1b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/ set up drum swap addresses; see H.0 for description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    $1024.-64.,r1 / highest drum address; high 64 blks allocated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  <w:r>
        <w:rPr>
          <w:lang w:val="en-US"/>
        </w:rPr>
        <w:t>/ to UNIX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    $p.dska,r2 / p.dska contains dis addresses for processe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 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ub    $17.,r1 / 17 blocks per proces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    r1,(r2)+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    r2,$p.dska+nproc+nproc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ne    1b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/ free rest of drum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.if cold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    $128.,systm / initialize word 1 of drum superblock image;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/ number of bytes in free storage map=128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    $64.,systm+2+128. / init. wd 66. of superblock image; # of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/ bytes in i-node map=64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dec    r1 / r1=687.,...,34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    r0,free / free block 'r1', i.e., set bit 'r1' in fre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</w:t>
      </w:r>
      <w:r>
        <w:rPr>
          <w:lang w:val="en-US"/>
        </w:rPr>
        <w:t>/ storage map in cor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    r1,$34. / first drum address not in i lis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gt    1b / if block 34 has been freed, zero i list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/ zero i list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dec    r1 / r1=33.,...,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    r0,clear / zero block 'r1' on fixed head dis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tst    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gt    1b / if blocks 33,...,1 have all been zeroed, done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.endif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/ make current program a user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    $41.,r0 / rootdir set to 41 and never changed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    r0,rootdir / rootdir is i-number of root directory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    r0,u.cdir / u.cdir is i-number of process current directory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    $1,r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b   r0,u.uno / set process table index for this process to 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    r0,mpid / initialize mpid to 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    r0,p.pid / p.pid identifies proces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b   r0,p.stat / process status = 1 i.e., activ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/                = 0 fre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.if cold         /                = 2 waiting for a child to di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/                = 3 terminated but not yet waited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/                  for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/ initialize inodes for special files (inodes 1 to 40.)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    $40.,r1 / set r1=i-node-number 40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    r0,iget / read i-node 'r1' from disk into inode area of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</w:t>
      </w:r>
      <w:r>
        <w:rPr>
          <w:lang w:val="en-US"/>
        </w:rPr>
        <w:t>/ core and write modified inode out (if any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    $100017,i.flgs / set flags in core image of inode to indi-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  <w:r>
        <w:rPr>
          <w:lang w:val="en-US"/>
        </w:rPr>
        <w:t>/ cate allocated, read (owner, non-owner),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  <w:r>
        <w:rPr>
          <w:lang w:val="en-US"/>
        </w:rPr>
        <w:t>/ write (owner, non-owner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b   $1,i.nlks / set no. of links = 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b   $1,i.uid / set user id of owner = 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    r0,setimod / set imod=1 to indicate i-node modified, also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/ stuff time of modification into i-nod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dec    r1 / next i-node no. = present i-node no.-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gt    1b / has i-node 1 been initialized; no, branch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/ initialize i-nodes r1.,...,47. and write the root device, binary, etc.,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/ directories onto fixed head disk. user temporary, initialization prog.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    $idata,r0 / r0=base addr. of assembled directories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    $u.off,u.fofp / pointer to u.off in u.fofp (holds file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      </w:t>
      </w:r>
      <w:r>
        <w:rPr>
          <w:lang w:val="en-US"/>
        </w:rPr>
        <w:t>/ offset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    (r0)+,r1/r1=41.,...,47; "0" in the assembled directory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</w:t>
      </w:r>
      <w:r>
        <w:rPr>
          <w:lang w:val="en-US"/>
        </w:rPr>
        <w:t>/ header signals las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    1f      / assembled directory has been written onto drum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    r0,imap / locate the inode map bit for i-node 'r1'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isb   mq,(r2) / set the bit to indicate the i-node is not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</w:t>
      </w:r>
      <w:r>
        <w:rPr>
          <w:lang w:val="en-US"/>
        </w:rPr>
        <w:t>/ availabl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    r0,iget / read inode 'r1' from disk into inode area of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</w:t>
      </w:r>
      <w:r>
        <w:rPr>
          <w:lang w:val="en-US"/>
        </w:rPr>
        <w:t>/ core and write modified i-node on drum (if any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    (r0)+,i.flgs / set flags in core image of inode from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>/ assembled directories head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b   (r0)+,i.nlks / set no. of links from head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b   (r0)+,i.uid / set user id of owner from head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    r0,setimod / set imod=1 to indicate inode modified; also,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/ stuff time of modification into i-nod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    (r0)+,u.count / set byte count for write call equal to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      </w:t>
      </w:r>
      <w:r>
        <w:rPr>
          <w:lang w:val="en-US"/>
        </w:rPr>
        <w:t>/ size of directory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    r0,u.base / set buffer address for write to top of directory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lr    u.off / clear file offset used in 'seek' and 'tell'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dd    u.count,r0 / r0 points to the header of the next directory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    r0,writei / write the directory and i-node onto drum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r     1b / do next directory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.endif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/ next 2 instructions not executed during cold boot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is    $2000,sb0 / sb0 I/O queue entry for superblock on drum;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/ set bit 10 to 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    r0,ppoke / read drum superbloc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tstb   sb0+1 / has I/O request been honored (for drum)?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ne    1b / no, continue to idle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decb   sysflg / mormally sysflag=0, indicates executing in system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    exec; 2f; 1f / generates trap interrupt; trap vector =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>/ sysent; 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r     panic / execute file/etc/init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2f;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2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&lt;/etc/init\0&gt; / UNIX looks for strings term, noted by nul\0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panic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lr    p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dec    $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ne    1b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dec    $5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ne    1b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mp    *$173700 / rom loader addres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rtssym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    r0,-(sp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    r1,-(sp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    4(sp),r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    -(r0),r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ic    $!7,r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sl    r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mp    *1f(r0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0f;1f;2f;3f;4f;5f;badrts;7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0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    2(sp),r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r     1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2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    r2,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r     1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3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    r3,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r     1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4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    r4,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r     1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5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     r5,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r     1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7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    8.(sp),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    r1,$cor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lo    badrt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    r1,$ecor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his   badrt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it    $1,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ne    badrt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tst    (r1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    badrt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dd    $1f,r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    r0,4(sp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    (sp)+,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    (sp)+,r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rti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rts    r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rts    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rts    r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rts    r3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rts    r4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rts    r5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rts    sp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rts    pc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badrts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    (sp)+,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    (sp)+,r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rpsym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mp    unkni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.if cold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idata: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/ root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41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140016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.byte 7,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9f-.-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41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&lt;..\0\0\0\0\0\0&gt;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41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&lt;.\0\0\0\0\0\0\0&gt;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42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&lt;dev\0\0\0\0\0&gt;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43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&lt;bin\0\0\0\0\0&gt;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44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&lt;etc\0\0\0\0\0&gt;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45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&lt;usr\0\0\0\0\0&gt;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46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&lt;tmp\0\0\0\0\0&gt;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9: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/ device directory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42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140016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.byte 2,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9f-.-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41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&lt;..\0\0\0\0\0\0&gt;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42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&lt;.\0\0\0\0\0\0\0&gt;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01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&lt;tty\0\0\0\0\0&gt;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02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&lt;ppt\0\0\0\0\0&gt;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03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&lt;mem\0\0\0\0\0&gt;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04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&lt;rf0\0\0\0\0\0&gt;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05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&lt;rk0\0\0\0\0\0&gt;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06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&lt;tap0\0\0\0\0&gt;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07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&lt;tap1\0\0\0\0&gt;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08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&lt;tap2\0\0\0\0&gt;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09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 xml:space="preserve">&lt;tap3\0\0\0\0&gt; 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10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&lt;tap4\0\0\0\0&gt;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11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&lt;tap5\0\0\0\0&gt;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12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&lt;tap6\0\0\0\0&gt;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13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&lt;tap7\0\0\0\0&gt;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14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&lt;tty0\0\0\0\0&gt;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15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&lt;tty1\0\0\0\0&gt;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16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&lt;tty2\0\0\0\0&gt;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17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&lt;tty3\0\0\0\0&gt;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18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&lt;tty4\0\0\0\0&gt;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19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&lt;tty5\0\0\0\0&gt;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20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&lt;tty6\0\0\0\0&gt;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21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&lt;tty7\0\0\0\0&gt;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22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&lt;lpr\0\0\0\0\0&gt;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01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&lt;tty8\0\0\0\0&gt; / really tty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9: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/ binary directory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43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140016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.byte 2,3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9f-.-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41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&lt;..\0\0\0\0\0\0&gt;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43.</w:t>
      </w:r>
    </w:p>
    <w:p>
      <w:pPr>
        <w:pStyle w:val="HTMLncedenBiimlendirilmi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ab/>
        <w:t>&lt;.\0\0\0\0\0\0\0&gt;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9: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/ etcetra directory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44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140016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.byte 2,3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9f-.-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41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&lt;..\0\0\0\0\0\0&gt;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44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&lt;.\0\0\0\0\0\0\0&gt;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47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&lt;init\0\0\0\0&gt;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9: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/ user directory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45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140016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.byte 2,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9f-.-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41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&lt;..\0\0\0\0\0\0&gt;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45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&lt;.\0\0\0\0\0\0\0&gt;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9: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/ temporary directory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46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140017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.byte 2,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9f-.-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41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&lt;..\0\0\0\0\0\0&gt;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46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&lt;.\0\0\0\0\0\0\0&gt;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9: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/ initialization program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47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100036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.byte 1,3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9f-.-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8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    break; 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    open; 6f-8b+core; 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    r0,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    seek; 65.; 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    r1,r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    read; 9f-8b+core; 512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    9f,r5            / siz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    1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    creat; 9f-8b+core+4; 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    r0,r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b   9f+2,0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    chmod; 9f-8b+core+4; 0:.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b   9f+3,0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    chown; 9f-8b+core+4; 0:.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2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tst    r5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    2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    r1,r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    read; 9f-8b+core; 512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    $512.,0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    r5,$512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hi    3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    r5,0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3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    r2,r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    write; 9f-8b+core; 0:.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ub    r0,r5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r     2b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2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    r2,r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    clos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r     1b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    r1,r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    clos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    exec; 5f-8b+core; 4f-8b+cor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    exi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4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5f-8b+core; 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5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&lt;/etc/init\0&gt;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6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&lt;/dev/tap0\0&gt;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.even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9: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/ end of initialization data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0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.endif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a2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ncedenBiimlendirilmi">
    <w:name w:val="HTML Önceden Biçimlendirilmiş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8:03:00Z</dcterms:created>
  <dc:creator>pro2000</dc:creator>
  <dc:description/>
  <cp:keywords/>
  <dc:language>en-US</dc:language>
  <cp:lastModifiedBy>pro2000</cp:lastModifiedBy>
  <dcterms:modified xsi:type="dcterms:W3CDTF">2010-12-31T08:03:00Z</dcterms:modified>
  <cp:revision>1</cp:revision>
  <dc:subject/>
  <dc:title>/ u0 -- unix</dc:title>
</cp:coreProperties>
</file>