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ncedenBiimlendirilmi"/>
        <w:rPr>
          <w:lang w:val="en-US"/>
        </w:rPr>
      </w:pPr>
      <w:r>
        <w:rPr>
          <w:lang w:val="en-US"/>
        </w:rPr>
        <w:t>/ sh -- command interpre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sp,r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5,shellarg / save orig sp in shellar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b</w:t>
        <w:tab/>
        <w:t>*2(r5),$'- / was this sh calleZd by init or loginx~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2f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intr; 0 / yes, turn off interrupt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quit;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getuid / who is us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r0 / is it superus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2f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$'#,at / yes, set new prompt symbo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(r5),$1 / tty input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e</w:t>
        <w:tab/>
        <w:t>newline / yes, call with '-(or with no comman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/ file name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r0 / no, set ttv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close / close 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4(r5),0f / get new file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open; 0:..; 0 / open 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c</w:t>
        <w:tab/>
        <w:t>1f / branch if no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5,error / error in file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&lt;Input not found\n\0&gt;; .ev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ex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at / clear prompt character, if reading non-tt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input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newline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at / is there a prompt symbo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newcom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1,r0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write; at; 2. / print promp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newcom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shellarg,sp /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parbuf,r3 / initialize command list are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parp,r4 / initialize command list pointer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infile / initialize alternate inp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outfile / initialize alternate outp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glflag / initialize global fla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newarg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pc,blank / squeeze out leading blank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5,delim / is new character a ; \n or &amp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2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3,-(sp) / no, push arg pointer onto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0,$'&lt; / new input file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,infile / yes, save arg poin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(sp) / clear poin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3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0,$'&gt; / new output file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newchar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,outfile / yes, save arg poin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(sp) / clear poin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3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newchar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$' ,r0 / is character a blan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branch if it is (blank as arg separator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$'\n+200,r0 / treat \n preceded by \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as blan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pc,putc / put this character in parbuf lis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pc,getc / get next charac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5,delim / is char a ; \n or &amp;,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1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newchar / no, start new character test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b</w:t>
        <w:tab/>
        <w:t>(r3)+ / end name with \0 when read blank, 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/ deli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(r4)+ / move arg ptr to parp locatio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if (sp)=0, in file or out file points to ar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-(r4) / so ignore dummy (0), in pointer lis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5,delim / is char a ; \n or &amp;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2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newarg / no, start newarg process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(r4) / \n, &amp;, or ; takes to here (end of arg list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/ after 'delim' cal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0,-(sp) / save delimter i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pc,docom / go to exec command in parbu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b</w:t>
        <w:tab/>
        <w:t>(sp),$'&amp; / get a new command without wait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newcom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r1 / was chdir just executed or line ended wit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ampersand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2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wait / no, wait for new process to terminat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/ command executed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cs</w:t>
        <w:tab/>
        <w:t>2f / no, children not previously waited f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0,r1 / is this my chil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(sp),$'\n / was delimiter a new l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newline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newcom / no, pick up next comman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docom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parp,r4 / out arg count in r4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any arguments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r1 / no, line ended with ampersan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pc / return from cal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5,chcom; qchdir / is command chdir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2f / command not chdi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4,$4 / prepare to exec chdir, 4=arg count x 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3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5,error / go to print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&lt;Arg count\n\0&gt;; .ev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4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parp+2,0f / more directory name to sys col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chdir; 0:0 / exec chdi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c</w:t>
        <w:tab/>
        <w:t>4f / no error ex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5,error / go to print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&lt;Bad directory\n\0&gt;; .even / this diagnostic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4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r1 / set r1 to zero to dkip wa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pc / and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5,chcom; glogin / is command login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2f / not loqin, go to for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exec; parbuf; parp / exec log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exec; binpb; parp / or /bin/log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 / no error return?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fork / generate sh child process for comman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newproc / exec command with new proc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c</w:t>
        <w:tab/>
        <w:t>1f / no error exit, old oroc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5,error / go to print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&lt;Try again\n\0&gt;; .even / this diaonostic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newline / and return for next t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0,r1 / save id of child s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pc / return to "jsr pc, docom" call in parent sh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error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(r5)+,och / pick up diagnostic charac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0 is end of l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1,r0 / set for tty outp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write; och; 1 / print 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error / continue to get character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r5 / inc r5 to point to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</w:t>
        <w:tab/>
        <w:t>$1,r5 / make it ev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r0 / set for inp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seek; 0; 2 / exit from runcom. skip to end o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/ input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chcom: / has no effect if tty inp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r5)+,r1 / glogin gchdir r1, bump r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parbuf,r2 / command address  r2 'login'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 xml:space="preserve"> (r1)+,r0 / is this command 'chdir'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b</w:t>
        <w:tab/>
        <w:t>(r2)+,r0 / compare command name byte with 'login'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/ or 'chdir'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doesn't compa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r0 / is thi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b / end of nam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(r5)+ / yes, bump r5 again to execute log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/ chdi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5 / no, return to exec command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putc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0,$'' / single quote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0,$'" / double quot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</w:t>
        <w:tab/>
        <w:t>$!177,r0 / no, remove 200, if prese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r0,(r3)+ / store character in parbu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pc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0,-(sp) / push quote mark onto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pc,getc / get a quoted charac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0,$'\n / is it end or l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2f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5,error / yes, indicate missing quote mar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&lt;"' imbalance\n\0&gt;; .ev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newline / ask for new l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0,(sp) / is this closing quote mar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c</w:t>
        <w:tab/>
        <w:t>$!177,r0 / no, strip off 200 if presen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r0,(r3)+ / store quoted character in parbu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1b / continu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(sp)+ / pop quote mark off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pc /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thp`e new process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newproc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infile,0f / move pointer to new file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branch if no alternate read file giv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b</w:t>
        <w:tab/>
        <w:t>*0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3f / branch if no file name miv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r0 / set tty input file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close / close 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open; 0:..; 0 / open new input file for read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cc</w:t>
        <w:tab/>
        <w:t>1f / branch if input file o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5,error / file not ok, print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&lt;Input file\n\0&gt;; .even / this diagnostic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exit / terminate this process and make parent s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outfile,r2 / more pointer to new file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branch if no alternate write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b</w:t>
        <w:tab/>
        <w:t>(r2),$'&gt; / is &gt; at beqinninrg of file name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4f / branch if it isn'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r2 / yes, increment poin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0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open; 0:..; 1 / open file for writ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c</w:t>
        <w:tab/>
        <w:t>3f / if no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4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0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creat; 0:..; 17 / create new file with this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c</w:t>
        <w:tab/>
        <w:t>3f / branch if no 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5,err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&lt;Output file\n\0&gt;; .ev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ex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close / close the new write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0f / move new name to op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1,r0 / set ttv file na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close / close 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open; 0:..; 1 / open new output file, it now ha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   / file descriptor 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seek; 0; 2 / set pointer to current end of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glflag / was *, ? or [ encountered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exec; parbuf; parp / no, execute this commen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exec; binpb; parp / or /bin/this comman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stat; binpb; inbuf / if can't execute does 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        / exist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s</w:t>
        <w:tab/>
        <w:t>2f / branch if it doesn'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shell,parp-2 / does exist, not executa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binpb,parp / so it must b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exec; shell; parp-2 / a command file, get it wit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         / sh /bin/x (if x name of file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r5,error / a return for exec is the diagnostic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&lt;No command\n\0&gt;; .ev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ex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glob,parp-2 / prepare to process *,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exec; glob; parp-2 / execute modified comman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2b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delim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0,$'\n / is character a newl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0,$'&amp; / is it &amp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0,$'; / is it 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0,$'? / is it 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3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0,$'[ / is it beginning of character str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/ (for glob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glflag / ? or * or [ set fla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(r5)+ / bump to process all except \n,;,&amp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r5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blank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pc,getc / get next charac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$' ,r0 / leading blank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blank / yes, 'squeeze out'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0,$200+'\n / new-line preceded by \ is translat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blank / into blan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pc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getc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param / are we substituting for $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2f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inbufp,r1 / no, move normal input pointer 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einbuf / end of input line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pc,getbuf / yes, put next console line in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getc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(r1)+,r0 / move byte from input buffer to 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inbufp / increment rout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is</w:t>
        <w:tab/>
        <w:t>escap,r0 / if last character was \ this add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/ 200 to current charac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escap / clear, so escap normally zer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0,$'\\ / note that \\ is equal \ in a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0,$'$ / is it $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3f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pc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200,escap / mark presence of \ in command l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getc / get next charac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*param,r0 / pick up substitution character put 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/ 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if end of substitution arg, branch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param / if not end, set for next charac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pc / return as though character in ro is norma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inp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param / unset substitution poin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getc / get next char in normal inp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3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pc,getc / get digit after $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'0,r0 / strip off zone bit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 xml:space="preserve">r0,$9. / compare with digit 9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os</w:t>
        <w:tab/>
        <w:t>1f / less than or equal 9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9.,r0 / if larger than 9, force 9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shellarg,r1 / get pointer to stack f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  / this call of shel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r0 / digit +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0,(r1) / is it less than # of args in this cal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ge</w:t>
        <w:tab/>
        <w:t>getc / no, ignore it. so this $n is not replac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0 / yes, multiply by 2 (to skip words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dd</w:t>
        <w:tab/>
        <w:t>r1,r0 / form pointer to arg pointer (-2)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2(r0),param / move arg pointer to para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getc / go to get substitution arg for $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getbuf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inbuf,r0 / move input buffer addr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0,inbufp / to input buffer poin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0,einbuf / and initialize pointer to end o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   / character str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dec</w:t>
        <w:tab/>
        <w:t>r0 / decrement pointer so can utilize norma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100p starting at 1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0,0f / initialize address for reading 1st cha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0f / this routine filles inbuf with line fro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/ console - if there is cnc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r0 / set for tty inp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read; 0:0; 1 / read next char into inbu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cs</w:t>
        <w:tab/>
        <w:t>xit1 / error ex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r0 / a zero input is end of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xit1 / ex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einbuf / eventually einbuf points to \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/ (+1) of this lin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0b,$inbuf+256. / have we exceeded input buffer siz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his</w:t>
        <w:tab/>
        <w:t>xit1 / if so, exit assume some sort of binar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b</w:t>
        <w:tab/>
        <w:t>*0b,$'\n / end of line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b / no, go to get next cha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pc / yes,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xit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exit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quest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?\n&gt;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at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@ &gt;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qchdir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chdir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glogin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login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shell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/bin/sh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glob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/etc/glob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binpb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&lt;/bin/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parbuf: .=.+1000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eve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param:</w:t>
        <w:tab/>
        <w:t>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glflag:</w:t>
        <w:tab/>
        <w:t>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 xml:space="preserve">infile: .=.+2 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outfile: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=.+2 / room for glob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parp:</w:t>
        <w:tab/>
        <w:t>.=.+200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inbuf:</w:t>
        <w:tab/>
        <w:t>.=.+256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escap:</w:t>
        <w:tab/>
        <w:t>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inbufp: 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einbuf:</w:t>
        <w:tab/>
        <w:t>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och:</w:t>
        <w:tab/>
        <w:t>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shellarg: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02:00Z</dcterms:created>
  <dc:creator>pro2000</dc:creator>
  <dc:description/>
  <cp:keywords/>
  <dc:language>en-US</dc:language>
  <cp:lastModifiedBy>pro2000</cp:lastModifiedBy>
  <dcterms:modified xsi:type="dcterms:W3CDTF">2010-12-31T08:02:00Z</dcterms:modified>
  <cp:revision>1</cp:revision>
  <dc:subject/>
  <dc:title>/ sh -- command interpreter</dc:title>
</cp:coreProperties>
</file>