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lang w:val="en-US"/>
        </w:rPr>
      </w:pPr>
      <w:r>
        <w:rPr>
          <w:lang w:val="en-US"/>
        </w:rPr>
        <w:t>/ init -- process control initializatio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mount = 21.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intr; 0 / turn off interrup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 xml:space="preserve">sys </w:t>
        <w:tab/>
        <w:t>quit; 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csw,$73700 / single user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1f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help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r0 / y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current rea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1,r0 / and wri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file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ctty; 0 / open control 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ctty; 1 / for read and writ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shell; shellp / execute she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help / keep try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'0,r1 / prepare to chang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 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1,tapx+8 / mode of dec tape drive x, wher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hmod; tapx; 17 / x=0 to 7, to read/write by owner 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inc</w:t>
        <w:tab/>
        <w:t>r1 / non-owner m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'8 / finished?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</w:t>
        <w:tab/>
        <w:t>1b / n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mount; rk0; usr / yes, root file on mounted rko5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disk ls /us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reat; utmp; 16 / truncate /tmp/utmp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$'x,zero+8. / put identifier in output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wtmprec / go to write accting inf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itab,r1 / address of table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create shell processe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1)+,r0 / 'x, x=0, 1... to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f / branch if table e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0,ttyx+8 / put symbol in ttyx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dfork / go to make new init for this ttyx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(r1)+ / save child id in word offer '0, '1,...etc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set up next chil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wait for process to di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wait / wait for user to terminate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itab,r1 / initialize for search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search for process i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tst</w:t>
        <w:tab/>
        <w:t>(r1)+ / bump r1 to child id loca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q</w:t>
        <w:tab/>
        <w:t>1b / ? something sill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0,(r1)+ / which process has terminat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ne</w:t>
        <w:tab/>
        <w:t>2b / not this on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take name out of utmp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4, r1 / process is found, point x' to 'x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 xml:space="preserve">       / for 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-(sp) / save address on stac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1),r1 / move 'x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'0,r1 / remove zone bits from charac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generate prop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f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1 / see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0f / move it to offset loc for see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$zero,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lr</w:t>
        <w:tab/>
        <w:t>(r1)+ / ccear-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cmp</w:t>
        <w:tab/>
        <w:t>r1,$zero+16. / output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lo</w:t>
        <w:tab/>
        <w:t>2b / area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utmp; 1 / open file for writ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s</w:t>
        <w:tab/>
        <w:t>2f / if can't open, create user anywa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r1 / save file desc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seek; 0:..; 0 / move to proper pointer positio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r0 / not requir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write; zero; 16. / zero this position 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r0 / restore file descript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/ re-create user process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sp)+,r1 / restore 'x to r1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(r1)+,r0 / move it to r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0,ttyx+8 / get correct ttyx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b</w:t>
        <w:tab/>
        <w:t>r0,zero+8 / move identifier to output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wtmprec / go to write accting int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sr</w:t>
        <w:tab/>
        <w:t>pc,dfork / for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(r1)+ / save id of chil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r</w:t>
        <w:tab/>
        <w:t>1b / go to wait for next process end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dfork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1,r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ub</w:t>
        <w:tab/>
        <w:t>$itab+2,r2 / left ov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from previou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asl</w:t>
        <w:tab/>
        <w:t>r2 / version of cod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offse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fork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>br 1f / to new copy of ini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s</w:t>
        <w:tab/>
        <w:t>dfork / try agai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 / return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1 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quit; 0 / new init turns of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intr; 0 / interrupt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hown; ttyx; 0 / change owner to super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hmod; ttyx; 15 / changemode to read/write owner,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>/ write non-own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ttyx; 0 / open this ttyx for reading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and wait until someone calls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s</w:t>
        <w:tab/>
        <w:t>help1 / branch if trou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ttyx; 1 / open this ttyx for writing aft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 xml:space="preserve">      / user call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s</w:t>
        <w:tab/>
        <w:t>help1 / branch if troub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ec; getty; gettyp / getty types &lt;login&gt; an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 xml:space="preserve">    / executes login which logs us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ab/>
        <w:tab/>
        <w:tab/>
        <w:t xml:space="preserve">    / in and executes sh-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exit / HELP!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help1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jmp</w:t>
        <w:tab/>
        <w:t>help / trouble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wtmprec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time / get tim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ac,zero+10. / more to output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mq,zero+12. / buffe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open; wtmp; 1 / open accounting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bes</w:t>
        <w:tab/>
        <w:t>2f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0,r2 / save file descript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seek; 0; 2 / move pointer to end of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r0 / not required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write; zero; 16. / write accting info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mov</w:t>
        <w:tab/>
        <w:t>r2,r0 / restore file descriptor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sys</w:t>
        <w:tab/>
        <w:t>close / close file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2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rts</w:t>
        <w:tab/>
        <w:t>pc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ctty:</w:t>
        <w:tab/>
        <w:t>&lt;/dev/tty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hell:</w:t>
        <w:tab/>
        <w:t>&lt;/bin/sh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shellm:</w:t>
        <w:tab/>
        <w:t>&lt;-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apx:</w:t>
        <w:tab/>
        <w:t>&lt;/dev/tapx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rk0:</w:t>
        <w:tab/>
        <w:t>&lt;/dev/rk0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utmp:</w:t>
        <w:tab/>
        <w:t>&lt;/tmp/utmp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wtmp:</w:t>
        <w:tab/>
        <w:t>&lt;/tmp/wtmp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ttyx:</w:t>
        <w:tab/>
        <w:t>&lt;/dev/ttyx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ty:</w:t>
        <w:tab/>
        <w:t>&lt;/etc/getty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usr:</w:t>
        <w:tab/>
        <w:t>&lt;/usr\0&gt;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.even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shellp:</w:t>
        <w:tab/>
        <w:t>shellm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gettyp:</w:t>
        <w:tab/>
        <w:t>getty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itab: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0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1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2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3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4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5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6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'7; ..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ab/>
        <w:t>0</w:t>
      </w:r>
    </w:p>
    <w:p>
      <w:pPr>
        <w:pStyle w:val="HTMLncedenBiimlendirilmi"/>
        <w:rPr>
          <w:lang w:val="en-US"/>
        </w:rPr>
      </w:pPr>
      <w:r>
        <w:rPr>
          <w:lang w:val="en-US"/>
        </w:rPr>
      </w:r>
    </w:p>
    <w:p>
      <w:pPr>
        <w:pStyle w:val="HTMLncedenBiimlendirilmi"/>
        <w:rPr>
          <w:lang w:val="en-US"/>
        </w:rPr>
      </w:pPr>
      <w:r>
        <w:rPr>
          <w:lang w:val="en-US"/>
        </w:rPr>
        <w:t>offset:</w:t>
        <w:tab/>
        <w:t>.=.+2</w:t>
      </w:r>
    </w:p>
    <w:p>
      <w:pPr>
        <w:pStyle w:val="HTMLncedenBiimlendirilmi"/>
        <w:rPr>
          <w:lang w:val="en-US"/>
        </w:rPr>
      </w:pPr>
      <w:r>
        <w:rPr>
          <w:lang w:val="en-US"/>
        </w:rPr>
        <w:t>zero:</w:t>
        <w:tab/>
        <w:t>.=.+8; .=.+6; .=.+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02:00Z</dcterms:created>
  <dc:creator>pro2000</dc:creator>
  <dc:description/>
  <cp:keywords/>
  <dc:language>en-US</dc:language>
  <cp:lastModifiedBy>pro2000</cp:lastModifiedBy>
  <dcterms:modified xsi:type="dcterms:W3CDTF">2010-12-31T08:02:00Z</dcterms:modified>
  <cp:revision>1</cp:revision>
  <dc:subject/>
  <dc:title>/ init -- process control initialization</dc:title>
</cp:coreProperties>
</file>